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мени Героя Советского Союза В.М. Игнатье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Пружинки Липец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РАССМОТРЕНА                                                                                   Утверждаю                              на заседании  педагогического                                                          Директор МБОУ СОШ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вета                                                                                              _________  Л.С.Беляева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ротокол  №  1                                                                                   Приказ №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«  30» августа 2023 г.</w:t>
        <w:tab/>
        <w:t xml:space="preserve">                                                                   «    » августа 2023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   курса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«Билет в будущее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ля 10-11 классов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ind w:left="-900" w:firstLine="90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азработана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Жаворонковой Наталией Владимировной</w:t>
      </w:r>
    </w:p>
    <w:p>
      <w:pPr>
        <w:pStyle w:val="Normal"/>
        <w:ind w:left="-900" w:firstLine="90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чителем математики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 ШМ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 учебного предмета,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1. Профориентационные уроки «Увлекаюсь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Вводный профориентационный урок «Моя Россия – мои горизонты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нятие «рынок труда». Что такое Россия с точки зрения рынка труда? Россия - страна безграничных возможностей и профессионального развития. Познавательные цифры и факты об отраслях экономического развития, профессиональных навыков и качеств, востребованных в будущем. Обзор развития следующих направлени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дицина и здоровье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архитектура и строительство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информационные технологи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мышленность и добыча полезных ископаемых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сельское хозяйство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транспорт и логистика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наука и образование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безопасность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креативные технологи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сервис и торговл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едпринимательство и финанс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Мотивационные истории «успеха» на примере интервью с представителями различных отраслей (сотрудник МЧС, инженер-технолог, ученый и другие). С чего начать проектирование собственного профессионального пу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ематические профориентационные уроки по классам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 11 классе: урок направлен помочь выпускникам взглянуть на различные жизненные сценарии и профессиональные пути, которые ждут их после окончания школы. Через призму разнообразия вариантов развития событий будет раскрыта и тема разнообразия выбора профессий в различных профессиональных направлениях. Формирование представления о выборе, развитии и возможных изменениях в построении персонального карьерного пути. Формирование позитивного отношения и вовлеченности обучающихся в вопросы самоопределения. Овладение приемами построения карьерных траекторий развития. Актуализация знаний по выбору образовательной организации: организации высшего образования (ВО, вузы) или организации среднего профессионального образования (СПО) как первого шага формирования персонального карьерного пу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2. Профориентационная онлайн-диагностика. Первая часть «Понимаю себя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нлайн-диагностика I «Мой выбор профессии» состоит из двух часте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тодика онлайн-диагностики учащихся «Моя готовность» для 6-11 классов. В 8-11 классах методика направлена на оценку ценностных ориентиров в сфере самоопределения обучающихся и уровня готовности к выбору профессии. Версия 6-7 классов включает только диагностику готовности к профессиональному самоопределению и не включает диагностику ценностных ориентир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тодика онлайн-диагностики на определение профессиональных склонностей и направленности обучающихся («Мой выбор»). Методика предусматривает 3 версии – для 6-7, 8-9 и 10-11 класс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нлайн-диагностика II «Мои таланты» включает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онсультации по результатам онлайн-диагностики. 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3. Профориентационная выставка «Лаборатория будущего. Узнаю рынок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сещение мультимедийной выставки «Лаборатория будущего» - специально организованная постоянно действующая экспозиция на базе исторических парков «Россия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оя история» (очно в 24 субъектах РФ, в онлайн-формате доступно на интернет- платформе https://bvbinfo.ru/). Знакомство с рынком труда, 9 ключевыми отраслями (направлениями) экономического развития, профессиями: Индустриальная среда; Здоровая среда; Умная среда; Деловая среда; Социальная среда; Безопасная среда; Комфортная среда; Креативная среда; Аграрная сред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дачи выставки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знакомство обучающихся с рынком труда, с различными отраслями и профессиями, с многообразием вариантов профессионального выбора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овлечение, рост мотивации к совершению профессионального выбора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омощь школьникам в понимании, в каком направлении они хотят развиваться дальш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4. Профессиональные пробы «Пробую. Получаю опыт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фессиональные пробы. Понятие «профессиональная проба». Профессиональная проба как средство актуализации профессионального самоопределения обучающихся. Разнообразие видов, форматов профессиональных проб. Содержание профессиональных проб. Расширение границ понимания профессиональных функций и приобретение обучающимися специфического опыта профессиональной деятельности. Проведение профессиональных проб в проекте возможно в следующих форматах: очном, онлайн, проба на платформе проекта (проводится в образовательной организации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и очном формате организуется выездная площадка в организациях профессионального и дополнительного образования, центрах опережающей профессиональной подготовки и т.п. Очный формат подразумевает непосредственное постоянное присутствие наставника площадки в месте проведения меро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Онлайн-пробы предполагают постоянное удаленное присутствие наставника, который взаимодействует с участниками: инструктирует, демонстрирует выполнение рабочих операций, контролирует процесс выполнения и в режиме реального времени консультирует, оценивает результат, дает обратную связь и организует с участниками рефлексию по итогам проб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ба на платформе проводится на базе образовательной организации с использованием дистанционных технологий на интернет-платформе проекта «Билет в будущее»: https://bvbinfo.ru/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5. Профориентационная онлайн-диагностика. Вторая часть «Осознаю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ведение второй части профориентационной диагностики. Направлена на уточнение рекомендации по построению образовательно-профессиональной траектории с учетом рефлексии опыта, полученного на предыдущих этапах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нлайн-диагностика I «Мой выбор профессии» состоит из двух часте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тодика онлайн-диагностики учащихся «Моя готовность» для 6-11 классов. В 8-11 классах методика направлена на оценку ценностных ориентиров в сфере самоопределения обучающихся и уровня готовности к выбору профессии. Версия 6-7 классов включает только диагностику готовности к профессиональному самоопределению и не включает диагностику ценностных ориентир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тодика онлайн-диагностики на определение профессиональных склонностей и направленности обучающихся («Мой выбор»). Методика предусматривает 3 версии – для 6-7, 8-9 и 10-11 класс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нлайн-диагностика II «Мои таланты» включает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звернутая консультация по результатам повторной онлайн-диагностики. 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6. Профориентационный рефлексивный урок «Планирую»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фориентационный рефлексивный урок (проводится в конце курса, по итогам проведения всех профориентационных мероприятий): разбор и обсуждение персональных рекомендаций (по возрастам). Разбор и обсуждение полученного опыта по итогам профессиональных проб и мероприятий. Постановка образовательных и карьерных целей (стратегических и тактических). Формирование планов образовательных шагов и формулирование траектории развития (последовательность реализации целей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ланируемые результаты освоения учебного курса, предме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гражданск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готовность к выполнению обязанностей гражданина и реализации его прав, уважение прав, свобод и законных интересов других людей, с которыми школьникам предстоит взаимодействовать в рамках реализации программы «Билет в будущее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готовность к разнообразной совместной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страивание доброжелательных отношений с участниками реализации программы на основе взаимопонимания и взаимопомощ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патриотическ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российской гражданской идентичности в поликультурном и многоконфессиональном обществе, проявление интереса к познанию истории, культуры Российской Федерации, своего края, народов Рос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, с которыми школьники будут знакомиться в ходе профориентационных экскурсий на предприятиях своего реги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духовно-нравственн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риентация на моральные ценности и нормы в ситуациях нравственного выбор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важности свободы и необходимости брать на себя ответственность в ситуации подготовки к выбору будущей професс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сфере эстетическ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тремление к самовыражению в разных видах искусства, в том числе прикладного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тветственное отношение к своему здоровью и установка на здоровый образ жизн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  <w:tab/>
        <w:t>умение принимать себя и других, не осужда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осознавать эмоциональное состояние себя и других, умение управлять собственным эмоциональным состоянием для экономии внутренних ресурсов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трудов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нтерес к практическому изучению профессий и труда различного рода, в том числе на основе знаний, полученных в ходе изучения программы проекта «Билет в будущее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готовность адаптироваться в профессиональной сред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важение к труду и результатам трудовой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ный выбор и построение индивидуальной образовательной траектории и жизненных планов с учётом личных и общественных интересов и потребност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экологическ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овышение уровня экологической культуры, осознание глобального характера экологических проблем и путей их решения, в том числе в процессе ознакомления с профессиями сферы «человек-природа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активное неприятие действий, приносящих вред окружающей среде, в том числе осознание потенциального ущерба природе, который сопровождает ту или иную профессиональную деятельность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своей роли как гражданина и потребителя в условиях взаимосвязи природной, технологической и социальной сре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понимания ценности научного позн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риентация в деятельности, связанной с освоением программы проекта «Билет в будущее»,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  <w:tab/>
        <w:t>овладение языковой и читательской культурой как средством познания мира, средством самосовершенствования человека, в том числе в профессиональной сфер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сфере адаптации к изменяющимся условиям социальной и природной среды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воение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му признаку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, проходить профессиональные пробы в разных сферах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навык выявления и связывания образов, способность осознавать дефициты собственных знаний и компетентностей, планировать своё развитие, в том числе профессионально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оперировать терминами и представлениями в области концепции устойчивого развит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анализировать и выявлять взаимосвязи природы, общества и экономик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пособность осознавать стрессовую ситуацию, оценивать происходящие изменения и их последствия, формулировать и оценивать риски и последствия, формировать опыт, уметь находить позитивное в произошедшей ситуаци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овладения универсальными учебными познавательными действиям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являть дефицит информации о той или иной профессии, необходимой для полноты представлений о ней, и находить способы для решения возникшей проблем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спользовать вопросы как инструмент для познания будущей профессии;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  <w:tab/>
        <w:t>аргументировать свою позицию, мнени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ценивать на применимость и достоверность информацию, полученную в ходе работы с интернет-источника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амостоятельно формулировать обобщения и выводы по результатам проведённого обсуждения в группе или в пар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огнозировать возможное дальнейшее развитие процессов, событий и их последствия, связанные с выбором будущей профес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двигать предположения о возможном росте и падении спроса на ту или иную специальность в новых условиях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именять различные методы, инструменты и запросы при поиске и отборе информации, связанной с профессиональной деятельностью или дальнейшим обучением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амостоятельно выбирать оптимальную форму представления информации, предназначенную для остальных участников программы проекта «Билет в будущее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овладения универсальными учебными коммуникативными действиям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оспринимать и формулировать суждения в соответствии с целями и условиями общения в рамках занятий, включённых в программу проекта «Билет в будущее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ражать свою точку зрения; распознавать невербальные средства общения, понимать значение социальных знаков, знать и распознавать предпосылки конфликтных ситуаций и стараться смягчать конфликты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онимать намерения других участников занятий по программе проекта «Билет в будущее», проявлять уважительное отношение к ним и к взрослым, участвующим в занятиях, в корректной форме формулировать свои возраж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 друг с другом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ублично представлять результаты работы, проделанной в рамках выполнения заданий, связанных с тематикой курса по профориентации;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  <w:tab/>
        <w:t>понимать и использовать преимущества командной и индивидуальной работы при решении конкретной проблемы, принимать цель совместной деятельности, коллективно планирова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ть обобщать мнения нескольких участников программы проекта «Билет в будущее», проявлять готовность руководить, выполнять поручения, подчинятьс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частвовать в групповых формах работы (обсуждения, обмен мнениями, мозговые штурмы и др.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полнять свою часть работы, достигать качественного результата по своему направлению и координировать свои действия с действиями других участников проекта «Билет в будущее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овладения универсальными учебными регулятивными действиям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являть проблемы, возникающие в ходе выбора будущей профес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делать выбор и брать на себя ответственность за решения, принимаемые в процессе профессионального самоопредел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ладеть способами самоконтроля, самомотивации и рефлек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едвидеть трудности, которые могут возникнуть при выборе будущей профес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бъяснять причины достижения (недостижения) результатов деятельности, давать оценку опыту, приобретённому в ходе прохождения программы курса, уметь находить позитивное в любой ситуац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ть вносить коррективы в свою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различать, называть и управлять собственными эмоция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ть ставить себя на место другого человека, понимать мотивы и намерения участников курса, осознанно относиться к ни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ные результаты освоения Программы основного общего образования представлены с учётом специфики содержания предметных областей, затрагиваемых в ходе профориентационной деятельности школьников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усский язык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формирование умений речевого взаимодействия (в том числе, общения при помощи современных средств устной и письменной речи): создание устных монологических высказываний на основе жизненных наблюдений и личных впечатлений, чтения учебно-научной, художественной и научно-популярной литературы: монолог- описание, монолог-рассуждение, монолог-повествовани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частие в диалоге разных видов: побуждение к действию, обмен мнениями, запрос информации, сообщение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бсуждение и чёткая формулировка цели, плана совместной групповой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звлечение информации из различных источников, её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оздание письменных текстов различных стилей с соблюдением норм построения текста: соответствие текста теме и основной мысли, цельность и относительная законченность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оследовательность изложения (развёртывание содержания в зависимости от цели текста, типа речи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авильность выделения абзацев в тексте, наличие грамматической связи предложений в тексте, логичност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умением использовать словари и справочники, в том числе информационно-справочные системы в электронной форме, подбирать проверенные источники в библиотечных фондах, Интернете для выполнения учебной задач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именять ИКТ, соблюдать правила информационной безопасности. Иностранный язык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основными видами речевой деятельности в рамках знакомства со спецификой современных професс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иобретение опыта практической деятельности в жизни: соблюдать правила информационной безопасности в ситуациях повседневной жизни и при работе в Интернет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спользовать иноязычные словари и справочники, в том числе информационно- справочные системы в электронной фор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нформатик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основными понятиями: информация, передача, хранение, обработка информации, алгоритм, модель, цифровой продукт - и их использованием для решения учебных и практических задач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оперировать единицами измерения информационного объёма и скорости передачи данных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мотивации к продолжению изучения информатики как профильного предм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Географ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устанавливать взаимосвязи между изученными природными, социальными и экономическими явлениями и процесса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использовать географические знания для описания существенных признаков разнообразных явлений и процессов в повседневной жизн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мотивации к продолжению изучения географии как профильного предмета на уровне среднего общего обра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Физик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оним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расширенные представления о сферах профессиональной деятельности, связанных с физикой и современными технологиями, основанными на достижениях физической науки, позволяющие рассматривать физико-техническую область знаний как сферу своей будущей профессиональной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мотивации к продолжению изучения физики как профильного предмета на уровне среднего общего обра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ществознани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воение и применение системы знаний о социальных свойствах человека, особенностях его взаимодействия с другими людьми; важности семьи как базового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оциального института; характерных чертах общества; содержании и значении социальных норм, регулирующих общественные отношения, включая правовые нормы, регулирующие типичные для несовершеннолетнего и членов его семьи общественные отношения (в том числе нормы гражданского, трудового и семейного права, основы налогового законодательства); процессах и явлениях в экономической сфере (в области макро- и микроэкономики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приводить примеры (в том числе моделировать ситуации) деятельности людей, социальных объектов, явлений, процессов определённого типа в различных сферах общественной жизни, их структурных элементов и проявлений основных функций; разного типа социальных отношений; ситуаций, регулируемых различными видами социальных норм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классифицировать по разным признакам (в том числе устанавливать существенный признак классификации) социальные объекты, явления, процессы, относящиеся к различным сферам общественной жизни, их существенные признаки, элементы и основные функц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приёмами поиска и извлечения социальной информации (текстовой, графической, аудиовизуальной) по заданной теме из различных адаптированных источников (в том числе учебных материалов) и публикаций средств массовой информации (далее – СМИ) с соблюдением правил информационной безопасности при работе в Интернет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иобретение опыта использования полученных знаний, включая основы финансовой грамотности, в практической (включая выполнение проектов индивидуально и в группе) деятельности, в повседневной жизни для реализации и защиты прав человека и гражданина, прав потребителя (в том числе потребителя финансовых услуг) и осознанного выполнения гражданских обязанностей; для анализа потребления домашнего хозяйства; для составления личного финансового плана; для выбора профессии и оценки собственных перспектив в профессиональной сфере; для опыта публичного представления результатов своей деятельности в соответствии с темой и ситуацией общения, особенностями аудитории и регламент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Биолог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  <w:t>содержания, представленной в разной форме (в виде текста, табличных данных, схем, графиков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иаграмм, моделей, изображений), критического анализа информации и оценки её достовер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интегрировать биологические знания со знаниями других учебных предметов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, медицины, экологии, ветеринарии, сельского хозяйства, пищевой промышленности, психологии, искусства, спор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зобразительное искусство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системы знаний о различных художественных материалах в изобразительном искусстве; о различных способах живописного построения изображения; о стилях и различных жанрах изобразительного искусства; о выдающихся отечественных и зарубежных художниках, скульпторах и архитектора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ы безопасности жизнедеятельност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культуры безопасности жизнедеятельности на основе освоенных знаний и умений, системного и комплексного понимания значимости безопасного повед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знаниями и умениями предупреждения опасных и чрезвычайных ситуаций во время пребывания в различных средах (в помещении, на улице, на природе, в общественных местах и на массовых мероприятиях, при коммуникации, при воздействии рисков культурной среды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10-11 классы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87"/>
        <w:gridCol w:w="1080"/>
        <w:gridCol w:w="2464"/>
        <w:gridCol w:w="31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орма проведения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Профориентационные  уро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Увлекаюс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5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Тематический профориентационный  урок</w:t>
            </w:r>
            <w:r>
              <w:rPr>
                <w:spacing w:val="-1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/>
            </w:pPr>
            <w:r>
              <w:rPr>
                <w:sz w:val="24"/>
              </w:rPr>
              <w:t>Профориентационная  онлайн-диагностика. Пер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ть «Понима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б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иагност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Профориентационная выставка «Лаборатория будущего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знаю рынок.</w:t>
            </w:r>
            <w:r>
              <w:rPr>
                <w:spacing w:val="-2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/>
            </w:pPr>
            <w:r>
              <w:rPr>
                <w:sz w:val="24"/>
              </w:rPr>
              <w:t>Профессиональные про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Пробую. Получа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ыт»</w:t>
            </w:r>
          </w:p>
          <w:p>
            <w:pPr>
              <w:pStyle w:val="TableParagraph"/>
              <w:spacing w:before="1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оделирующая онлайн-проба на платформе проекта «Билет в будущее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/>
            </w:pPr>
            <w:r>
              <w:rPr>
                <w:sz w:val="24"/>
              </w:rPr>
              <w:t>Профориентационная онлайн-диагностика. Втор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ть «Осозна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иагност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Профориентационный рефлексивный</w:t>
              <w:tab/>
              <w:t>урок</w:t>
            </w:r>
          </w:p>
          <w:p>
            <w:pPr>
              <w:pStyle w:val="TableParagraph"/>
              <w:spacing w:before="6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«Планирую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заимосвязь программы курса внеурочной деятельности «Билет в будущее» с программой воспитан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грамма курса внеурочной деятельности разработана с учётом рекомендаций Примерной программы воспит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учащегося. Это проявляется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приоритете личностных результатов реализации программы внеурочной деятельности, нашедших своё отражение и конкретизацию в Примерной программе воспит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возможности включения школьников в деятельность, организуемую образовательной организацией в рамках курса внеурочной деятельности «Билет в будущее» программы воспит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возможности проведения единых и общих тематических занятий в разновозрастных группах, организованных для профориентационной деятельности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школьников, воспитательное значение которых отмечается в Примерной программе воспит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интерактивных формах занятий для школьников, обеспечивающих большую их вовлечённость в совместную с педагогом и другими детьми деятельность и возможность образования на её основе детско-взрослых общностей, ключевое значение которых для воспитания подчёркивается Примерной программой воспита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Календарно - тематический план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10-11 классы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025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одный урок «Моя Россия — мои горизонты» (обзор отраслей экономического развития РФ — счастье в труд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матический профориентационный урок «Открой своё будущее» (введение в профориентацию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ая диагностика № 1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Система образования России» 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 Году педагога и наставн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Профориентационная диагностика № 2 «Мо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ориентиры» и разбор результа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промышленная: узнаю достижения страны в сфере промышленности и производства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тяжелая промышленность, добыча и переработка сырь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пециалист по аддитивным технологиям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цифровая: узнаю достижения страны в области цифровых технологий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ая диагностика № 3 «Мои таланты» и разбор результа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инженерная: узнаю достижения страны в области инженерного дела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машиностроение, транспорт, строительство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структор, электромонтер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-рефлексия «Моё будущее — моя стран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оотехник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здоровая: узнаю достижения страны в области медицины и здравоохранения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 w:val="false"/>
                <w:iCs/>
                <w:sz w:val="24"/>
                <w:szCs w:val="24"/>
              </w:rPr>
              <w:t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 w:val="false"/>
                <w:iCs/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Профориентационное занятие «Россия добрая: узнаю о профессиях на благо общества» (сфера социального развития, туризма и гостеприимств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на благо общества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креативная: узнаю творческие профессии» (сфера культуры и искусств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творческую профессию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 продюсер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Один день в профессии» (часть 1) (учитель, актер, эколог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Один день в профессии» (часть 2) (пожарный, ветеринар, повар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ый сериал проекта «Билет в будущее» (часть 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ый сериал проекта «Билет в будущее» (часть 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цифровой сфере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медицины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креативной сфере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Моё будущее — моя стран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i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</w:tabs>
      <w:spacing w:before="280" w:after="28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1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Style12">
    <w:name w:val="НОМЕРА Знак"/>
    <w:qFormat/>
    <w:rPr>
      <w:rFonts w:ascii="Arial Narrow" w:hAnsi="Arial Narrow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basedOn w:val="Style9"/>
    <w:qFormat/>
    <w:rPr/>
  </w:style>
  <w:style w:type="character" w:styleId="C31c36c19c18c21">
    <w:name w:val="c31 c36 c19 c18 c21"/>
    <w:basedOn w:val="Style9"/>
    <w:qFormat/>
    <w:rPr/>
  </w:style>
  <w:style w:type="character" w:styleId="C31c18c21">
    <w:name w:val="c31 c18 c21"/>
    <w:basedOn w:val="Style9"/>
    <w:qFormat/>
    <w:rPr/>
  </w:style>
  <w:style w:type="character" w:styleId="C18c21c31">
    <w:name w:val="c18 c21 c31"/>
    <w:basedOn w:val="Style9"/>
    <w:qFormat/>
    <w:rPr/>
  </w:style>
  <w:style w:type="character" w:styleId="C31c18">
    <w:name w:val="c31 c18"/>
    <w:basedOn w:val="Style9"/>
    <w:qFormat/>
    <w:rPr/>
  </w:style>
  <w:style w:type="character" w:styleId="C21">
    <w:name w:val="c21"/>
    <w:basedOn w:val="Style9"/>
    <w:qFormat/>
    <w:rPr/>
  </w:style>
  <w:style w:type="character" w:styleId="C36c19c21">
    <w:name w:val="c36 c19 c21"/>
    <w:basedOn w:val="Style9"/>
    <w:qFormat/>
    <w:rPr/>
  </w:style>
  <w:style w:type="character" w:styleId="C36c35c21">
    <w:name w:val="c36 c35 c21"/>
    <w:basedOn w:val="Style9"/>
    <w:qFormat/>
    <w:rPr/>
  </w:style>
  <w:style w:type="character" w:styleId="C36c21">
    <w:name w:val="c36 c21"/>
    <w:basedOn w:val="Style9"/>
    <w:qFormat/>
    <w:rPr/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SubtitleChar">
    <w:name w:val="Subtitle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C3c2">
    <w:name w:val="c3 c2"/>
    <w:basedOn w:val="Style9"/>
    <w:qFormat/>
    <w:rPr/>
  </w:style>
  <w:style w:type="character" w:styleId="C5c2">
    <w:name w:val="c5 c2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i w:val="false"/>
      <w:sz w:val="24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i w:val="false"/>
      <w:sz w:val="20"/>
      <w:szCs w:val="20"/>
    </w:rPr>
  </w:style>
  <w:style w:type="paragraph" w:styleId="Style16">
    <w:name w:val="НОМЕРА"/>
    <w:basedOn w:val="Style14"/>
    <w:qFormat/>
    <w:pPr>
      <w:numPr>
        <w:ilvl w:val="0"/>
        <w:numId w:val="3"/>
      </w:numPr>
      <w:spacing w:before="0" w:after="0"/>
      <w:jc w:val="both"/>
    </w:pPr>
    <w:rPr>
      <w:rFonts w:ascii="Arial Narrow" w:hAnsi="Arial Narrow" w:cs="Arial Narrow"/>
      <w:sz w:val="18"/>
      <w:szCs w:val="18"/>
      <w:lang w:val="en-US"/>
    </w:rPr>
  </w:style>
  <w:style w:type="paragraph" w:styleId="C1c3c23">
    <w:name w:val="c1 c3 c2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40c44c3">
    <w:name w:val="c1 c40 c44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c12">
    <w:name w:val="c1 c3 c1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12c3">
    <w:name w:val="c1 c12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3c3">
    <w:name w:val="c1 c33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">
    <w:name w:val="c1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1">
    <w:name w:val="TOC 1"/>
    <w:basedOn w:val="Normal"/>
    <w:qFormat/>
    <w:pPr>
      <w:widowControl w:val="false"/>
      <w:autoSpaceDE w:val="false"/>
      <w:spacing w:lineRule="exact" w:line="275"/>
      <w:ind w:left="218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218" w:hanging="0"/>
      <w:jc w:val="both"/>
      <w:outlineLvl w:val="1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ind w:left="1352" w:hanging="0"/>
      <w:jc w:val="both"/>
      <w:outlineLvl w:val="2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18" w:firstLine="567"/>
      <w:jc w:val="both"/>
    </w:pPr>
    <w:rPr>
      <w:rFonts w:ascii="Times New Roman" w:hAnsi="Times New Roman" w:cs="Times New Roman"/>
      <w:i w:val="false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i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vbinfo.ru/" TargetMode="External"/><Relationship Id="rId3" Type="http://schemas.openxmlformats.org/officeDocument/2006/relationships/hyperlink" Target="https://bvbinfo.ru/" TargetMode="Externa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hyperlink" Target="https://bvbinfo.ru/" TargetMode="External"/><Relationship Id="rId7" Type="http://schemas.openxmlformats.org/officeDocument/2006/relationships/hyperlink" Target="https://bvbinfo.ru/" TargetMode="External"/><Relationship Id="rId8" Type="http://schemas.openxmlformats.org/officeDocument/2006/relationships/hyperlink" Target="https://bvbinf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30:00Z</dcterms:created>
  <dc:creator>User</dc:creator>
  <dc:description/>
  <cp:keywords/>
  <dc:language>en-US</dc:language>
  <cp:lastModifiedBy>Таша</cp:lastModifiedBy>
  <dcterms:modified xsi:type="dcterms:W3CDTF">2023-09-20T16:28:00Z</dcterms:modified>
  <cp:revision>75</cp:revision>
  <dc:subject/>
  <dc:title> Муниципальное бюджетное общеобразовательное учреждение</dc:title>
</cp:coreProperties>
</file>