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30 » августа 2023 г.</w:t>
        <w:tab/>
        <w:t xml:space="preserve">                                                                  «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Алгебр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7-9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7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  реальной практик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ение признаков делимости, разложение на множители натуральных чисел. Реальные зависимости, в том числе прямая и обратная пропорциональности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выра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войства степени с натуральным показателем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равнение, корень уравнения, правила преобразования уравнения, равносильность уравнений. 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 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ордината точки на прямой. Числовые промежутки. Расстояние между двумя точками координатной прямой.  Прямоугольная система координат, оси OХ и OУ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 y= |х|. Графическое решение линейных уравнений и систем линейных уравнений.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8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епень с целым показателем и её свойства. Стандартная запись числа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выра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вадратный трёхчлен; разложение квадратного трёхчлена на множители. 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лгебраическая дробь. Основное свойство алгебраической дроби. Сложение, вычитание, умножение, деление алгебраических дробей. Рациональные выражения и их преобразование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ение текстовых задач алгебраическим способом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ятие функции. Область определения и множество значений функции. Способы задания функций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Функции, описывающие прямую и обратную пропорциональные зависимости, их графики. Функции y  =  x², y = x³, у=√х,  y=  |х|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/>
        <w:t>Графическое решение уравнений и систем уравнений.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9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циональные числа, иррациональные числа, конечные и бесконечные десятичные дроби. Множество действительных чисел;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равнение действительных чисел, арифметические действия с действительными числам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змерения, приближения, оценк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меры объектов окружающего мира, длительность процессов в окружающем мир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равнения с одной переменной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Линейное уравнение. Решение уравнений, сводящихся к линейным. 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 Решение дробно-рациональных уравнений. Решение текстовых задач алгебраическим методом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истемы уравнений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— второй степени. Графическая интерпретация системы уравнений с двумя переменным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ение текстовых задач алгебраическим способом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Числовые неравенства и их свойства. Решение линейных неравенств с одной переменной. Решение систем линейных неравенств с одной переменной. Квадратные неравенства. Графическая интерпретация неравенств и систем неравенств с двумя переменными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Графики функций: </w:t>
      </w:r>
      <w:r>
        <w:rPr>
          <w:i/>
          <w:iCs/>
          <w:color w:val="000000"/>
        </w:rPr>
        <w:t>y </w:t>
      </w:r>
      <w:r>
        <w:rPr>
          <w:color w:val="000000"/>
        </w:rPr>
        <w:t>= </w:t>
      </w:r>
      <w:r>
        <w:rPr>
          <w:i/>
          <w:iCs/>
          <w:color w:val="000000"/>
        </w:rPr>
        <w:t>kx</w:t>
      </w:r>
      <w:r>
        <w:rPr>
          <w:color w:val="000000"/>
        </w:rPr>
        <w:t>,   </w:t>
      </w:r>
      <w:r>
        <w:rPr>
          <w:i/>
          <w:iCs/>
          <w:color w:val="000000"/>
        </w:rPr>
        <w:t>y </w:t>
      </w:r>
      <w:r>
        <w:rPr>
          <w:color w:val="000000"/>
        </w:rPr>
        <w:t>= </w:t>
      </w:r>
      <w:r>
        <w:rPr>
          <w:i/>
          <w:iCs/>
          <w:color w:val="000000"/>
        </w:rPr>
        <w:t>kx </w:t>
      </w:r>
      <w:r>
        <w:rPr>
          <w:color w:val="000000"/>
        </w:rPr>
        <w:t>+ </w:t>
      </w:r>
      <w:r>
        <w:rPr>
          <w:i/>
          <w:iCs/>
          <w:color w:val="000000"/>
        </w:rPr>
        <w:t>b</w:t>
      </w:r>
      <w:r>
        <w:rPr>
          <w:color w:val="000000"/>
        </w:rPr>
        <w:t>,   y=k/x,  </w:t>
      </w:r>
      <w:r>
        <w:rPr>
          <w:color w:val="000000"/>
          <w:lang w:val="en-US"/>
        </w:rPr>
        <w:t>y</w:t>
      </w:r>
      <w:r>
        <w:rPr>
          <w:color w:val="000000"/>
        </w:rPr>
        <w:t>=√х, y=x³,  y = |х| и их свойства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последовательности и прогресс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ение и способы задания числовых последовательностей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ятие числовой последовательности. Задание последовательности рекуррентной формулой и формулой n-го члена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рифметическая и геометрическая прогрессии.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рифметическая и геометрическая прогрессии.  Формулы n-го члена арифметической и геометрической прогрессий, суммы первых n членов. </w:t>
      </w:r>
    </w:p>
    <w:p>
      <w:pPr>
        <w:pStyle w:val="Style14"/>
        <w:spacing w:before="0" w:after="0"/>
        <w:ind w:firstLine="227"/>
        <w:jc w:val="both"/>
        <w:rPr/>
      </w:pPr>
      <w:r>
        <w:rPr/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ЛИЧНОС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атриот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101050"/>
          <w:shd w:fill="FFFFFF" w:val="clear"/>
        </w:rPr>
        <w:t>Гражданское </w:t>
      </w:r>
      <w:r>
        <w:rPr>
          <w:b/>
          <w:bCs/>
          <w:color w:val="000000"/>
        </w:rPr>
        <w:t>и духовно-нравственное воспитание: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Трудов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Style14"/>
        <w:spacing w:before="0" w:after="0"/>
        <w:ind w:firstLine="227"/>
        <w:jc w:val="both"/>
        <w:rPr/>
      </w:pPr>
      <w:r>
        <w:rPr>
          <w:b/>
          <w:bCs/>
          <w:color w:val="000000"/>
        </w:rPr>
        <w:t>Эстетическое воспитание</w:t>
      </w:r>
      <w:r>
        <w:rPr>
          <w:color w:val="000000"/>
        </w:rPr>
        <w:t>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Ценности научного познан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языком математики и математической культурой как средством познания мира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м простейшими навыками исследовательской деятель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Физическое воспитание, формирование культуры здоровья и эмоционального благополуч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Экологическое воспитание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м глобального характера экологических проблем и путей их реш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1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10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МЕТАПРЕДМЕ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1)   Универсальные </w:t>
      </w:r>
      <w:r>
        <w:rPr>
          <w:b/>
          <w:bCs/>
          <w:i/>
          <w:iCs/>
          <w:color w:val="000000"/>
        </w:rPr>
        <w:t>познавательные </w:t>
      </w:r>
      <w:r>
        <w:rPr>
          <w:i/>
          <w:iCs/>
          <w:color w:val="000000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numPr>
          <w:ilvl w:val="0"/>
          <w:numId w:val="7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2)  Универсальные </w:t>
      </w:r>
      <w:r>
        <w:rPr>
          <w:b/>
          <w:bCs/>
          <w:i/>
          <w:iCs/>
          <w:color w:val="000000"/>
        </w:rPr>
        <w:t>коммуникативные </w:t>
      </w:r>
      <w:r>
        <w:rPr>
          <w:i/>
          <w:iCs/>
          <w:color w:val="000000"/>
        </w:rPr>
        <w:t>действия обеспечивают сформированность социальных навыков обучающихс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Общение: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1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отрудничество: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numPr>
          <w:ilvl w:val="0"/>
          <w:numId w:val="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3)  Универсальные </w:t>
      </w:r>
      <w:r>
        <w:rPr>
          <w:b/>
          <w:bCs/>
          <w:i/>
          <w:iCs/>
          <w:color w:val="000000"/>
        </w:rPr>
        <w:t>регулятивные </w:t>
      </w:r>
      <w:r>
        <w:rPr>
          <w:i/>
          <w:iCs/>
          <w:color w:val="000000"/>
        </w:rPr>
        <w:t>действия обеспечивают формирование смысловых установок и жизненных навыков лич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организация: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амоконтроль:</w:t>
      </w:r>
    </w:p>
    <w:p>
      <w:pPr>
        <w:pStyle w:val="Normal"/>
        <w:numPr>
          <w:ilvl w:val="0"/>
          <w:numId w:val="9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9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9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Heading2"/>
        <w:spacing w:lineRule="atLeast" w:line="240" w:before="240" w:after="120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 по учебному курсу «Алгебра » должны обеспечивать на базовом уровне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) умение распознавать истинные и ложные высказывания, приводить примеры и контрпримеры, строить высказывания и отрицания высказывани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умение оперировать понятиями: натуральное число, простое и составное число, делимость натуральных чисел, признаки делимости, целое число, модуль числа, обыкновенная дробь и десятичная дробь, стандартный вид числа, рациональное число, иррациональное число, арифметический квадратный корень; умение выполнять действия с числами, сравнивать и упорядочивать числа, представлять числа на координатной прямой, округлять числа; умение делать прикидку и оценку результата вычислений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) умение оперировать понятиями: степень с целым показателем, арифметический квадратный корень, многочлен, алгебраическая дробь, тождество; знакомство с корнем натуральной степени больше единицы; умение выполнять расчеты по формулам, преобразования целых, дробно-рациональных выражений и выражений с корнями, разложение многочлена на множители, в том числе с использованием формул разности квадратов и квадрата суммы и разност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умение оперировать понятиями: числовое равенство, уравнение с одной переменной, числовое неравенство, неравенство с переменной; умение решать линейные и квадратные уравнения, дробно-рациональные уравнения с одной переменной, системы двух линейных уравнений, линейные неравенства и их системы, квадратные и дробно-рациональные неравенства с одной переменной, в том числе при решении задач из других предметов и практических задач; умение использовать координатную прямую и координатную плоскость для изображения решений уравнений, неравенств и систем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) умение оперировать понятиями: функция, график функции, нули функции, промежутки знакопостоянства, промежутки возрастания, убывания, наибольшее и наименьшее значения функции; умение оперировать понятиями: прямая пропорциональность, линейная функция, квадратичная функция, обратная пропорциональность, парабола, гипербола; умение строить графики функций, использовать графики для определения свойств процессов и зависимостей, для решения задач из других учебных предметов и реальной жизни; умение выражать формулами зависимости между величинам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умение оперировать понятиями: последовательность, арифметическая и геометрическая прогрессии; умение использовать свойства последовательностей, формулы суммы и общего члена при решении задач, в том числе задач из других учебных предметов и реальной жизни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) умение решать задачи разных типов (в том числе на проценты, доли и части, движение, работу, цену товаров и стоимость покупок и услуг, налоги, задачи из области управления личными и семейными финансами); умение составлять выражения, уравнения, неравенства и системы по условию задачи, исследовать полученное решение и оценивать правдоподобность полученных результатов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) умение выбирать подходящий изученный метод для решения задачи, приводить примеры математических закономерностей в природе и жизни, распознавать проявление законов математики в искусстве, описывать отдельные выдающиеся результаты, полученные в ходе развития математики как науки, приводить примеры математических открытий и их авторов в отечественной и всемирной исто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е учебного курса «Алгебра» должно обеспечивать достижение на уровне основного общего образования следующих предметных образовательных результатов: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7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ходить значения числовых выражений;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равнивать и упорядочивать рациональные числ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круглять числ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прикидку и оценку результата вычислений, оценку значений числовых выражений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со степенями с натуральными показателя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признаки делимости, разложение на множители натуральных чисел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практико-ориентированные задачи, связанные с отношением величин, пропорциональностью величин, процентами;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выра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ходить значения буквенных выражений при заданных значениях переменны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графические методы при решении линейных уравнений и их систем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в координатной плоскости график линейного уравнения с двумя переменными; пользуясь графиком, приводить примеры решения уравн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системы двух линейных уравнений с двумя переменными, в том числе графическ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ы и графики. Фун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зображать на координатной прямой точки, соответствующие заданным координатам, лучи, отрезки, интервалы; за писывать числовые промежутки на алгебраическом языке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Отмечать в координатной плоскости точки по заданным ко ординатам; строить графики линейных функций. Строить график функции </w:t>
      </w:r>
      <w:r>
        <w:rPr>
          <w:i/>
          <w:iCs/>
          <w:color w:val="000000"/>
        </w:rPr>
        <w:t>y </w:t>
      </w:r>
      <w:r>
        <w:rPr>
          <w:color w:val="000000"/>
        </w:rPr>
        <w:t>=  |</w:t>
      </w:r>
      <w:r>
        <w:rPr>
          <w:i/>
          <w:iCs/>
          <w:color w:val="000000"/>
        </w:rPr>
        <w:t>х| </w:t>
      </w:r>
      <w:r>
        <w:rPr>
          <w:color w:val="000000"/>
        </w:rPr>
        <w:t>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исывать с помощью функций известные зависимости между величинами: скорость, время, расстояние; цена, количество, стоимость; производительность, время, объём работы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ходить значение функции по значению её аргумен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графический способ представления и анализа информации; извлекать и интерпретировать информацию из графиков реальных процессов и зависимостей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8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начальные представления о множестве действительных чисел для сравнения, округления и  вычислений; изображать действительные числа точками на координатной прямой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понятие арифметического квадратного корня; находить квадратные корни, используя при необходимости калькулятор; выполнять преобразования выражений, содержащих квадратные корни, используя свойства корней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записи больших и малых чисел с помощью десятичных дробей и степеней числа 10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выра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понятие степени с целым показателем,  выполнять преобразования выражений, содержащих степени с целым показателем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складывать квадратный трёхчлен на множител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 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.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свойства числовых неравенств для сравнения, оценки; решать линейные неравенства с одной переменной и их системы; давать графическую иллюстрацию множества решений неравенства, системы неравенств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использовать функциональные понятия и язык (термины, символические обозначения); определять значение функции по значению аргумента; определять свойства функции по её графику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 xml:space="preserve">Строить графики элементарных функций вида y =k/x , y = x², y= x³, у=√х, 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y </w:t>
      </w:r>
      <w:r>
        <w:rPr>
          <w:color w:val="000000"/>
        </w:rPr>
        <w:t>=  |</w:t>
      </w:r>
      <w:r>
        <w:rPr>
          <w:i/>
          <w:iCs/>
          <w:color w:val="000000"/>
        </w:rPr>
        <w:t xml:space="preserve">х|, </w:t>
      </w:r>
      <w:r>
        <w:rPr>
          <w:color w:val="000000"/>
        </w:rPr>
        <w:t>описывать  свойства  числовой  функции по её графику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sz w:val="28"/>
          <w:szCs w:val="28"/>
          <w:lang w:eastAsia="ja-JP"/>
        </w:rPr>
        <w:t>9 класс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ычис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равнивать и упорядочивать рациональные и иррациональные числ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ходить значения степеней с целыми показателями и корней; вычислять значения числовых выражений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и  неравен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.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линейные неравенства, квадратные неравенства; изображать решение неравенств на числовой прямой, записывать решение с помощью символ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системы линейных неравенств, системы неравенств, включающие квадратное неравенство; изображать решение системы неравенств на числовой прямой, записывать решение с помощью символ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неравенства при решении различных задач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Распознавать функции изученных видов. Показывать схематически расположение на координатной плоскости графиков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функций вида: </w:t>
      </w:r>
      <w:r>
        <w:rPr>
          <w:i/>
          <w:iCs/>
          <w:color w:val="000000"/>
        </w:rPr>
        <w:t>y </w:t>
      </w:r>
      <w:r>
        <w:rPr>
          <w:color w:val="000000"/>
        </w:rPr>
        <w:t>= </w:t>
      </w:r>
      <w:r>
        <w:rPr>
          <w:i/>
          <w:iCs/>
          <w:color w:val="000000"/>
        </w:rPr>
        <w:t>kx</w:t>
      </w:r>
      <w:r>
        <w:rPr>
          <w:color w:val="000000"/>
        </w:rPr>
        <w:t>, </w:t>
      </w:r>
      <w:r>
        <w:rPr>
          <w:i/>
          <w:iCs/>
          <w:color w:val="000000"/>
        </w:rPr>
        <w:t>y </w:t>
      </w:r>
      <w:r>
        <w:rPr>
          <w:color w:val="000000"/>
        </w:rPr>
        <w:t>= </w:t>
      </w:r>
      <w:r>
        <w:rPr>
          <w:i/>
          <w:iCs/>
          <w:color w:val="000000"/>
        </w:rPr>
        <w:t>kx </w:t>
      </w:r>
      <w:r>
        <w:rPr>
          <w:color w:val="000000"/>
        </w:rPr>
        <w:t>+ </w:t>
      </w:r>
      <w:r>
        <w:rPr>
          <w:i/>
          <w:iCs/>
          <w:color w:val="000000"/>
        </w:rPr>
        <w:t>b</w:t>
      </w:r>
      <w:r>
        <w:rPr>
          <w:color w:val="000000"/>
        </w:rPr>
        <w:t>, </w:t>
      </w:r>
      <w:r>
        <w:rPr>
          <w:i/>
          <w:iCs/>
          <w:color w:val="000000"/>
        </w:rPr>
        <w:t>y </w:t>
      </w:r>
      <w:r>
        <w:rPr>
          <w:color w:val="000000"/>
        </w:rPr>
        <w:t xml:space="preserve">= k/х, y=ax² + bx + c , y = x³, у=√х,  </w:t>
      </w:r>
      <w:r>
        <w:rPr>
          <w:i/>
          <w:iCs/>
          <w:color w:val="000000"/>
        </w:rPr>
        <w:t>y </w:t>
      </w:r>
      <w:r>
        <w:rPr>
          <w:color w:val="000000"/>
        </w:rPr>
        <w:t>=|</w:t>
      </w:r>
      <w:r>
        <w:rPr>
          <w:i/>
          <w:iCs/>
          <w:color w:val="000000"/>
        </w:rPr>
        <w:t xml:space="preserve">х|, </w:t>
      </w:r>
      <w:r>
        <w:rPr>
          <w:color w:val="000000"/>
        </w:rPr>
        <w:t>в зависимости от значений коэффициентов; описывать свойства функций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Heading3"/>
        <w:spacing w:lineRule="atLeast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ческая и геометрическая прогресс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спознавать арифметическую и геометрическую прогрессии при разных способах задания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Выполнять вычисления с использованием формул </w:t>
      </w:r>
      <w:r>
        <w:rPr>
          <w:i/>
          <w:iCs/>
          <w:color w:val="000000"/>
        </w:rPr>
        <w:t>n</w:t>
      </w:r>
      <w:r>
        <w:rPr>
          <w:color w:val="000000"/>
        </w:rPr>
        <w:t>-го члена арифметической и геометрической прогрессий, суммы первых </w:t>
      </w:r>
      <w:r>
        <w:rPr>
          <w:i/>
          <w:iCs/>
          <w:color w:val="000000"/>
        </w:rPr>
        <w:t>n </w:t>
      </w:r>
      <w:r>
        <w:rPr>
          <w:color w:val="000000"/>
        </w:rPr>
        <w:t>член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зображать члены последовательности точками на координатной плоскост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/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7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а и вычисления. Рациональ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b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b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b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ординаты и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b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5b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а и вычисления. Квадратные кор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а и вычисления. Степень с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лгебраические вычисления. Квадратный трех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лгебраические выражения. Алгебраическая дроб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Функции. Основные по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Функции. Числовые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7af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9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а и вычисления. Действитель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DFDFD" w:val="clear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Уравнения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DFDFD" w:val="clear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DFDFD" w:val="clear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Системы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равнения и неравенства. 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овые последов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вторение, обобщение, систематизаци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71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2C7BDE"/>
                  <w:sz w:val="24"/>
                  <w:szCs w:val="24"/>
                </w:rPr>
                <w:t>http://eor.edu.ru/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i.ru/teachers/lk/main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.edsoo.ru/7f419d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ОСПИТАТЕЛЬНОГО ПОТЕНЦИАЛА УРОК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спользование воспитательных возможностей организации урока на уровне основного общего образования предполагает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Поддержание интереса к учению, к процессу познания, активизации познавательной деятельности обучающихс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Воспитание сознательной дисциплины (умение учителя показать важность учебно-познавательной деятельности, учебной и трудовой дисциплины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Формирование умений и навыков организации учащимися своей деятельности (организация самостоятельной работы учащихся, соблюдение техники безопасности и гигиенических правил, связанных с осанкой и организацией рабочего места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Воспитание культуры общения (организация общения на уроке, формирования учителем умений слушать, высказывать и аргументировать своѐ мнение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Формирование и развитие оценочных умений (комментирование оценок учителем, обсуждение оценок с учащимися, коллективное оценивание, взаимопроверка и оценивание друг друга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 Воспитание гуманности (характер отношений «учитель – ученик», регулирование учителем отношений между учащимися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тельный потенциал предмета «Алгебра» реализуется через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держиваться принципов учебной дисциплины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sz w:val="24"/>
          <w:szCs w:val="24"/>
        </w:rPr>
        <w:t>инициирование ее обсуждения, с высказываниями учащихся своих мнений по ее поводу, выработкой своего к ней отношения, в том числе с применением инструмента поддержания мотивации и самоорганиз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оспитание математической культуры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предметных образовательных событий (проведение предметных недель) для обучающихся с целью развития познавательной и творческой активности, инициативности в различных сферах предметной деятельности, раскрытия творческих способностей, обучающихся с разными образовательными потребностями и индивидуальными возможностями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ведение учебных (олимпиад, занимательных уроков и уроков-исследований и др.) и учебно-развлекательных мероприятий (конкурса-игры «Предметный кроссворд», турнира «Своя игра», викторины, конкурса газет и рисунков и др.)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пользование ИКТ и дистанционных образовательных технологий обучения, обеспечивающих современные активности обучающихся (программы-тренажеры, тесты, зачеты в электронных приложениях, мультимедийные презентации, обучающие сайты, уроки онлайн, видеолекции, онлайн-конференции и др.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ганизация обучения с использованием нетрадиционных способов («Смешанное обучение», «Перевернутый класс»), активизирующих заинтересованность учеников. Они учатся самостоятельно решать теоретические проблемы, генерировать и оформлять собственные идеи и уважительно относиться к идеям други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рганизация системы оценивания (технология формирующего оценивания), позволяющая акцентировать внимание не только на оценке результата, но и на процессе поиска решения. Использование данной технологии помогает включить учеников в процесс оценки собственных усилий и проектирования своего развития как в плане академических знаний, навыков, так и межпредметных умений (например, работать в команде, общаться, вести дискуссию и т. п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Symbol" w:cs="Symbol" w:ascii="Symbol" w:hAnsi="Symbol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ние условий развития субъектности, позволяющих ученику быть более самостоятельным, автономным, понимать и проектировать свой маршрут обучения и продвигаться в освоении содержания в собственном темпе (шкалирование целей, схемы оценивания и др.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дной из основных целей изучения математики является развитие мышления, в первую очередь абстракт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торые сформулированы в стандартных правилах, формулах и алгоритмах действий, вошли эвристические приѐмы как общего, так и конкретного характера. Эти приѐмы, в частности, формируются при поиске решения задач повышенного уровня сложности. В процессе изучения математики также формируются и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 На уроках математики Использование воспитательных возможностей содержания темы через подбор соответствующих задач для решения. Включение в урок игровых процедур для поддержания мотивации обучающихся к получению знаний. Применение на уроке интерактивных форм работы с обучающимися: интеллектуальных игр, стимулирующих познавательную мотивацию обучающихся. Применение групповой работы или работы в парах, которые учат обучающихся командной работе и взаимодействию с другими обучающимис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7 класс( Макарычев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19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Выражения. Тождества.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Числа и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Рациональные числ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Арифметические действия с рациональными чис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ое преобразование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ое преобразование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бразование числовых и буквенны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дминистративная контро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авнение и его кор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ное уравнение с одной переме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ное уравнение с одной переме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Решение линейных урав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Решение задач с помощью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о условию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рав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 с одной перемен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Функции и их граф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реальных зависим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иней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 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y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 |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х|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усочно-заданны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Функции. Линейная функ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лава 3. Степень с натур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тепень и ее сво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степени с натуральным показ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озведение в степень степ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Степень и ее сво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Одноч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одночлена в степ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y = x² и y=  x³ и их граф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, разложение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Глава 4  Многоч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умма и разность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Произведение многочлена и одн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«Одночлены и многочл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Произведение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многочленов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множение многочлена на многоч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Произведение многочлен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Глава 5 Формулы сокращенного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Квадрат суммы и квадрат ра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квадрат суммы двух выраж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разности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уб суммы и разности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с помощью формул квадрата суммы и квадрата раз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Разность квадратов. Сумма и разность к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6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образование целых 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образование целых выра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Системы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ые уравнения с двумя переменными и их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 уравнения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 линейного уравнения с</w:t>
            </w:r>
            <w:r>
              <w:rPr>
                <w:rFonts w:eastAsia="TimesNewRomanPSMT;MS Mincho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Линейное уравнение с двумя переменными и его граф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 линейного уравнения с</w:t>
            </w:r>
            <w:r>
              <w:rPr>
                <w:rFonts w:eastAsia="TimesNewRomanPSMT;MS Mincho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ешение задач с помощью системы уравн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ы уравнений с двумя перемен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тепень с натуральным показател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Линейна функция ее свойства и граф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истемы линейных уравн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по алгебре  7 класс ( Мерзляк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89"/>
        <w:gridCol w:w="1800"/>
        <w:gridCol w:w="1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Линейное уравнение 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ведение в алгеб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циональные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Выражение с переменны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Значение выражения с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Допустимые значения переме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авнение с одной переменной. Корень урав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ное уравнение с одной переме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уравнений с одной перемен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авнения, приводящиеся к линейным и их реш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авнений как математическая модель реальной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с помощью урав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Решение задач на составление урав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Задачи на совместную рабо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Задачи на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темы «Уравнения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 с одной перемен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 Цел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Доказательство тожде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степени с натуральным показ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« Степень с натуральным показател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озведение в степень степ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Одноч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епень одночле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Многоч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ногочл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Степень с натуральным показателем. Одночлены и многочл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ножение одн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едение одн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ного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многочленов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множение многочлена на многоч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есение общего множителя за скоб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 методом вынесения общего множител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руппировки Разложение многочленов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пособом групп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азложение многочленов на множители. Метод группиров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Действия с одночленами и многочлен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разности и суммы двух выражений в многочл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алгебраически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разности квадратов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разности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ы квадрата суммы и разности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Квадрат суммы и разности двух выраж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разности дву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 разность кубов двух выраж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е различных способов для разложения многочлена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руппир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ение формул сокращенного умн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зложение на множите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Разложение многочленов на множите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ункции. Числовые промежу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область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пособы задания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 табличный способы задания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График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, функ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и свойства линейной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 функции y= |х|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усочно-заданны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ая функ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6 «Функции. Линейная функ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истемы линейных уравнений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уравнений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инейного уравнения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 линейного уравнения с</w:t>
            </w:r>
            <w:r>
              <w:rPr>
                <w:rFonts w:eastAsia="TimesNewRomanPSMT;MS Mincho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Линейное уравнение с двумя переменными и его граф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линейных уравнений с двумя переменны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под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ешение систем линейных уравнений методом подстанов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ешение систем линейных уравнений методом сл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как модели реальных ситу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дор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 и доли, задачи с чис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ешение задач с помощью системы уравн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ы уравнений с двумя перемен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Линейна функция ее свойства и граф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8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school-collection.edu.ru&amp;sa=D&amp;ust=1550527145964000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www.google.com/url?q=http://school-collection.edu.ru&amp;sa=D&amp;ust=1550527145964000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m.edsoo.ru/7f415b90" TargetMode="External"/><Relationship Id="rId8" Type="http://schemas.openxmlformats.org/officeDocument/2006/relationships/hyperlink" Target="https://www.google.com/url?q=http://school-collection.edu.ru&amp;sa=D&amp;ust=1550527145964000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m.edsoo.ru/7f415b90" TargetMode="External"/><Relationship Id="rId11" Type="http://schemas.openxmlformats.org/officeDocument/2006/relationships/hyperlink" Target="https://www.google.com/url?q=http://school-collection.edu.ru&amp;sa=D&amp;ust=1550527145964000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m.edsoo.ru/7f415b90" TargetMode="External"/><Relationship Id="rId14" Type="http://schemas.openxmlformats.org/officeDocument/2006/relationships/hyperlink" Target="https://www.google.com/url?q=http://school-collection.edu.ru&amp;sa=D&amp;ust=1550527145964000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://eor.edu.ru/" TargetMode="External"/><Relationship Id="rId17" Type="http://schemas.openxmlformats.org/officeDocument/2006/relationships/hyperlink" Target="https://uchi.ru/teachers/lk/main" TargetMode="External"/><Relationship Id="rId18" Type="http://schemas.openxmlformats.org/officeDocument/2006/relationships/hyperlink" Target="https://m.edsoo.ru/7f415b90" TargetMode="External"/><Relationship Id="rId19" Type="http://schemas.openxmlformats.org/officeDocument/2006/relationships/hyperlink" Target="https://www.google.com/url?q=http://school-collection.edu.ru&amp;sa=D&amp;ust=1550527145964000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m.edsoo.ru/7f417af8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www.google.com/url?q=http://school-collection.edu.ru&amp;sa=D&amp;ust=1550527145964000" TargetMode="External"/><Relationship Id="rId24" Type="http://schemas.openxmlformats.org/officeDocument/2006/relationships/hyperlink" Target="https://m.edsoo.ru/7f417af8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www.google.com/url?q=http://school-collection.edu.ru&amp;sa=D&amp;ust=1550527145964000" TargetMode="External"/><Relationship Id="rId27" Type="http://schemas.openxmlformats.org/officeDocument/2006/relationships/hyperlink" Target="https://m.edsoo.ru/7f417af8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www.google.com/url?q=http://school-collection.edu.ru&amp;sa=D&amp;ust=1550527145964000" TargetMode="External"/><Relationship Id="rId30" Type="http://schemas.openxmlformats.org/officeDocument/2006/relationships/hyperlink" Target="https://m.edsoo.ru/7f417af8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www.google.com/url?q=http://school-collection.edu.ru&amp;sa=D&amp;ust=1550527145964000" TargetMode="External"/><Relationship Id="rId33" Type="http://schemas.openxmlformats.org/officeDocument/2006/relationships/hyperlink" Target="https://m.edsoo.ru/7f417af8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www.google.com/url?q=http://school-collection.edu.ru&amp;sa=D&amp;ust=1550527145964000" TargetMode="External"/><Relationship Id="rId36" Type="http://schemas.openxmlformats.org/officeDocument/2006/relationships/hyperlink" Target="https://m.edsoo.ru/7f417af8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www.google.com/url?q=http://school-collection.edu.ru&amp;sa=D&amp;ust=1550527145964000" TargetMode="External"/><Relationship Id="rId39" Type="http://schemas.openxmlformats.org/officeDocument/2006/relationships/hyperlink" Target="https://m.edsoo.ru/7f417af8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www.google.com/url?q=http://school-collection.edu.ru&amp;sa=D&amp;ust=1550527145964000" TargetMode="External"/><Relationship Id="rId42" Type="http://schemas.openxmlformats.org/officeDocument/2006/relationships/hyperlink" Target="https://m.edsoo.ru/7f417af8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www.google.com/url?q=http://school-collection.edu.ru&amp;sa=D&amp;ust=1550527145964000" TargetMode="External"/><Relationship Id="rId45" Type="http://schemas.openxmlformats.org/officeDocument/2006/relationships/hyperlink" Target="https://m.edsoo.ru/7f417af8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www.google.com/url?q=http://school-collection.edu.ru&amp;sa=D&amp;ust=1550527145964000" TargetMode="External"/><Relationship Id="rId48" Type="http://schemas.openxmlformats.org/officeDocument/2006/relationships/hyperlink" Target="http://eor.edu.ru/" TargetMode="External"/><Relationship Id="rId49" Type="http://schemas.openxmlformats.org/officeDocument/2006/relationships/hyperlink" Target="https://uchi.ru/teachers/lk/main" TargetMode="External"/><Relationship Id="rId50" Type="http://schemas.openxmlformats.org/officeDocument/2006/relationships/hyperlink" Target="https://m.edsoo.ru/7f417af8" TargetMode="External"/><Relationship Id="rId51" Type="http://schemas.openxmlformats.org/officeDocument/2006/relationships/hyperlink" Target="https://www.google.com/url?q=http://school-collection.edu.ru&amp;sa=D&amp;ust=1550527145964000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m.edsoo.ru/7f419d08" TargetMode="External"/><Relationship Id="rId54" Type="http://schemas.openxmlformats.org/officeDocument/2006/relationships/hyperlink" Target="https://www.google.com/url?q=http://school-collection.edu.ru&amp;sa=D&amp;ust=1550527145964000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m.edsoo.ru/7f419d08" TargetMode="External"/><Relationship Id="rId57" Type="http://schemas.openxmlformats.org/officeDocument/2006/relationships/hyperlink" Target="https://www.google.com/url?q=http://school-collection.edu.ru&amp;sa=D&amp;ust=1550527145964000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m.edsoo.ru/7f419d08" TargetMode="External"/><Relationship Id="rId60" Type="http://schemas.openxmlformats.org/officeDocument/2006/relationships/hyperlink" Target="https://www.google.com/url?q=http://school-collection.edu.ru&amp;sa=D&amp;ust=1550527145964000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m.edsoo.ru/7f419d08" TargetMode="External"/><Relationship Id="rId63" Type="http://schemas.openxmlformats.org/officeDocument/2006/relationships/hyperlink" Target="https://www.google.com/url?q=http://school-collection.edu.ru&amp;sa=D&amp;ust=1550527145964000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m.edsoo.ru/7f419d08" TargetMode="External"/><Relationship Id="rId66" Type="http://schemas.openxmlformats.org/officeDocument/2006/relationships/hyperlink" Target="https://www.google.com/url?q=http://school-collection.edu.ru&amp;sa=D&amp;ust=1550527145964000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m.edsoo.ru/7f419d08" TargetMode="External"/><Relationship Id="rId69" Type="http://schemas.openxmlformats.org/officeDocument/2006/relationships/hyperlink" Target="https://www.google.com/url?q=http://school-collection.edu.ru&amp;sa=D&amp;ust=1550527145964000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://eor.edu.ru/" TargetMode="External"/><Relationship Id="rId72" Type="http://schemas.openxmlformats.org/officeDocument/2006/relationships/hyperlink" Target="https://uchi.ru/teachers/lk/main" TargetMode="External"/><Relationship Id="rId73" Type="http://schemas.openxmlformats.org/officeDocument/2006/relationships/hyperlink" Target="https://m.edsoo.ru/7f419d08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8-31T17:15:00Z</dcterms:modified>
  <cp:revision>74</cp:revision>
  <dc:subject/>
  <dc:title> Муниципальное бюджетное общеобразовательное учреждение</dc:title>
</cp:coreProperties>
</file>