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2"/>
        </w:rPr>
        <w:t xml:space="preserve">    </w:t>
      </w:r>
      <w:r>
        <w:rPr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едняя общеобразовательная школа имени Героя Советского Союза Владимира Митрофановича Игнать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а Пружинки Липецкого муниципального района Липец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А   и ПРИНЯ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седании  педагогиче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1 от 30.08.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_______ Л.С.Беля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 от 30.08.2023№ 98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43" w:right="850" w:gutter="0" w:header="0" w:top="1134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 учебного предм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формат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  5-9  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-2024 учебный год – 5, 6, 8,9 клас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Разработана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Беляевой Л.С.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учителем информатик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на заседании ШМО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Руководитель ШМО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______________Н.В.Жаворонков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Style w:val="2"/>
          <w:rFonts w:cs="Times New Roman" w:ascii="Times New Roman" w:hAnsi="Times New Roman"/>
          <w:b/>
          <w:i w:val="false"/>
          <w:sz w:val="24"/>
          <w:szCs w:val="24"/>
          <w:u w:val="single"/>
        </w:rPr>
        <w:t>Личностные результаты</w:t>
      </w:r>
      <w:r>
        <w:rPr>
          <w:rStyle w:val="2"/>
          <w:rFonts w:cs="Times New Roman" w:ascii="Times New Roman" w:hAnsi="Times New Roman"/>
          <w:b/>
          <w:sz w:val="24"/>
          <w:szCs w:val="24"/>
        </w:rPr>
        <w:t xml:space="preserve"> освоения основной образовате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  <w:u w:val="single"/>
        </w:rPr>
        <w:t>Метапредметные результаты</w:t>
      </w:r>
      <w:r>
        <w:rPr>
          <w:sz w:val="24"/>
          <w:szCs w:val="24"/>
        </w:rPr>
        <w:t xml:space="preserve"> освоения основной образовательной программы </w:t>
      </w:r>
      <w:r>
        <w:rPr>
          <w:rFonts w:eastAsia="Times New Roman"/>
          <w:bCs/>
          <w:iCs/>
          <w:sz w:val="24"/>
          <w:szCs w:val="24"/>
        </w:rPr>
        <w:t>основного общего образов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8) смысловое чт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 (в ред. Приказа Минобрнауки России от 29.12.2014 N 1644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тапредметные результаты </w:t>
      </w:r>
      <w:r>
        <w:rPr>
          <w:sz w:val="24"/>
          <w:szCs w:val="24"/>
          <w:lang w:eastAsia="ru-RU"/>
        </w:rPr>
        <w:t>включают освоенные обучающимися межпредметные понятия и универсальные учебные действия (регулятивные, познавательные,</w:t>
        <w:tab/>
        <w:t>коммуникативные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предметные понят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Условием формирования межпредметных понятий,  таких, как система, </w:t>
      </w:r>
      <w:r>
        <w:rPr>
          <w:rFonts w:eastAsia="Times New Roman"/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sz w:val="24"/>
          <w:szCs w:val="24"/>
        </w:rPr>
        <w:t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20"/>
        <w:numPr>
          <w:ilvl w:val="0"/>
          <w:numId w:val="26"/>
        </w:numPr>
        <w:jc w:val="both"/>
        <w:rPr/>
      </w:pPr>
      <w:r>
        <w:rPr/>
        <w:t>определять необходимые ключевые поисковые слова и запросы;</w:t>
      </w:r>
    </w:p>
    <w:p>
      <w:pPr>
        <w:pStyle w:val="Style20"/>
        <w:numPr>
          <w:ilvl w:val="0"/>
          <w:numId w:val="26"/>
        </w:numPr>
        <w:jc w:val="both"/>
        <w:rPr/>
      </w:pPr>
      <w:r>
        <w:rPr/>
        <w:t>осуществлять взаимодействие с электронными поисковыми системами, словарями;</w:t>
      </w:r>
    </w:p>
    <w:p>
      <w:pPr>
        <w:pStyle w:val="Style20"/>
        <w:numPr>
          <w:ilvl w:val="0"/>
          <w:numId w:val="26"/>
        </w:numPr>
        <w:jc w:val="both"/>
        <w:rPr/>
      </w:pPr>
      <w:r>
        <w:rPr/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учение предметной области "Математика и информатика" должно обеспе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ознание значения математики и информатики в повседневной жизни челове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ирование представлений о социальных, культурных и исторических факторах становления математической нау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нимание роли информационных процессов в современном мир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/>
          <w:b/>
          <w:sz w:val="24"/>
          <w:szCs w:val="24"/>
          <w:u w:val="single"/>
          <w:lang w:eastAsia="ru-RU"/>
        </w:rPr>
        <w:t>Предметные результат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ерирование понятиями: множество, элемент множества, подмножество, принадлежность, нахождение пересечения, объединения подмножества в простейших ситуация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шение логических задач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ирование представления о статистических характеристиках, вероятности случайного события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шение простейших комбинаторных задач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ределение основных статистических характеристик числовых наборов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ценивание и вычисление вероятности события в простейших случаях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личие представления о роли практически достоверных и маловероятных событий, о роли закона больших чисел в массовых явлениях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сравнивать основные статистические характеристики, полученные в процессе решения прикладной задачи, изучения реального я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познавание верных и неверных высказываний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ценивание результатов вычислений при решении практических задач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полнение сравнения чисел в реальных ситуациях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ние числовых выражений при решении практических задач и задач из других учебных предмет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шение практических задач с применением простейших свойств фигур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полнение простейших построений и измерений на местности, необходимых в реальной жизн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) формирование представления об основных изучаемых понятиях: информация, алгоритм, модель - и их свойств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)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- линейной, условной и циклическо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) 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)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) для слепых и слабовидящих обучающих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ладение правилами записи математических формул и специальных знаков рельефно-точечной системы обозначений Л. Брай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ладение тактильно-осязательным способом обследования и восприятия рельефных изображений предметов, контурных изображений геометрических фигур и т.п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читать рельефные графики элементарных функций на координатной плоскости, применять специальные приспособления для рельефного черч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ладение основным функционалом программы невизуального доступа к информации на экране ПК, умение использовать персональные тифлотехнические средства информационно-коммуникационного доступа слепыми обучающимис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) для обучающихся с нарушениями опорно-двигательного аппарата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, речедвигательных и сенсорных нарушен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использовать персональные средства доступ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.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before="0" w:after="0"/>
        <w:ind w:left="0" w:firstLine="709"/>
        <w:contextualSpacing/>
        <w:jc w:val="both"/>
        <w:rPr>
          <w:strike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ассифицировать средства ИКТ в соответствии с кругом выполняемых зада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ять качественные и количественные характеристики компонентов компьютер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знает об истории и тенденциях развития компьютеров; о том как можно улучшить характеристики компьютеров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знает о том, какие задачи решаются с помощью суперкомпьютер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40" w:leader="none"/>
        </w:tabs>
        <w:spacing w:before="0" w:after="0"/>
        <w:ind w:left="0" w:firstLine="709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осознано подходить к выбору ИКТ–средств для своих учебных и иных цел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40" w:leader="none"/>
        </w:tabs>
        <w:spacing w:before="0" w:after="0"/>
        <w:ind w:left="0" w:firstLine="709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знать о физических ограничениях на значения характеристик компьютера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атематические основы информатик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дировать и декодировать тексты по заданной кодовой таблиц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  <w:tab w:val="left" w:pos="1960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писывать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ть основные способы графического представления числовой информации, (графики, диаграммы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40" w:leader="none"/>
        </w:tabs>
        <w:spacing w:before="0" w:after="0"/>
        <w:ind w:left="0" w:firstLine="709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40" w:leader="none"/>
        </w:tabs>
        <w:spacing w:before="0" w:after="0"/>
        <w:ind w:left="0" w:firstLine="709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узнать о наличии кодов, которые исправляют ошибки искажения, возникающие при передаче информации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лгоритмы и элементы программирова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лять алгоритмы для решения учебных задач различных тип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ражать алгоритм решения задачи различными способами (словесным, графическим, в том числе и в виде блок-схемы,  с помощью формальных языков и др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ять результат выполнения заданного алгоритма или его фраг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</w:t>
        <w:tab/>
        <w:t>программ на выбранном языке программирования; выполнять эти программы на компьюте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ть логические значения, операции и выражения с ни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создавать программы для решения задач, возникающих в процессе учебы и вне е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задачами обработки данных и алгоритмами их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ние программных систем и сервис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ассифицировать файлы по типу и иным параметр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бираться в иерархической структуре файловой систем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ть поиск файлов средствами операционной системы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личными формами представления данных (таблицы, диаграммы, графики и т. д.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ами соблюдения норм информационной этики и пра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80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ознакомится с программными средствами для работы с </w:t>
      </w:r>
      <w:r>
        <w:rPr>
          <w:rFonts w:eastAsia="Times New Roman"/>
          <w:w w:val="99"/>
          <w:sz w:val="24"/>
          <w:szCs w:val="24"/>
          <w:lang w:eastAsia="ru-RU"/>
        </w:rPr>
        <w:t xml:space="preserve">аудиовизуальными </w:t>
      </w:r>
      <w:r>
        <w:rPr>
          <w:rFonts w:eastAsia="Times New Roman"/>
          <w:sz w:val="24"/>
          <w:szCs w:val="24"/>
          <w:lang w:eastAsia="ru-RU"/>
        </w:rPr>
        <w:t xml:space="preserve">данными и соответствующим понятийным </w:t>
      </w:r>
      <w:r>
        <w:rPr>
          <w:rFonts w:eastAsia="Times New Roman"/>
          <w:w w:val="99"/>
          <w:sz w:val="24"/>
          <w:szCs w:val="24"/>
          <w:lang w:eastAsia="ru-RU"/>
        </w:rPr>
        <w:t>аппарат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знает о дискретном представлении </w:t>
      </w:r>
      <w:r>
        <w:rPr>
          <w:rFonts w:eastAsia="Times New Roman"/>
          <w:w w:val="99"/>
          <w:sz w:val="24"/>
          <w:szCs w:val="24"/>
          <w:lang w:eastAsia="ru-RU"/>
        </w:rPr>
        <w:t>аудио</w:t>
      </w:r>
      <w:r>
        <w:rPr>
          <w:rFonts w:eastAsia="Times New Roman"/>
          <w:sz w:val="24"/>
          <w:szCs w:val="24"/>
          <w:lang w:eastAsia="ru-RU"/>
        </w:rPr>
        <w:t>визуальных данных.</w:t>
      </w:r>
    </w:p>
    <w:p>
      <w:pPr>
        <w:pStyle w:val="Normal"/>
        <w:tabs>
          <w:tab w:val="clear" w:pos="708"/>
          <w:tab w:val="left" w:pos="1660" w:leader="none"/>
          <w:tab w:val="left" w:pos="2900" w:leader="none"/>
          <w:tab w:val="left" w:pos="4840" w:leader="none"/>
          <w:tab w:val="left" w:pos="5300" w:leader="none"/>
          <w:tab w:val="left" w:pos="6440" w:leader="none"/>
          <w:tab w:val="left" w:pos="7320" w:leader="none"/>
          <w:tab w:val="left" w:pos="7720" w:leader="none"/>
          <w:tab w:val="left" w:pos="852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(в данном курсе и иной учебной деятельност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знать о данных от датчиков, например, датчиков роботизированных устрой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знать о структуре современных компьютеров и назначении их эле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получить представление об истории и тенденциях развития </w:t>
      </w:r>
      <w:r>
        <w:rPr>
          <w:rFonts w:eastAsia="Times New Roman"/>
          <w:i/>
          <w:w w:val="99"/>
          <w:sz w:val="24"/>
          <w:szCs w:val="24"/>
          <w:lang w:eastAsia="ru-RU"/>
        </w:rPr>
        <w:t>ИК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знакомиться с примерами использования ИКТ в современном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eastAsia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</w:t>
      </w:r>
      <w:r>
        <w:rPr>
          <w:position w:val="-1"/>
          <w:sz w:val="24"/>
          <w:szCs w:val="24"/>
        </w:rPr>
        <w:t xml:space="preserve">реализации программы учебного предмета «Информатика» у учащихся формируется </w:t>
      </w:r>
      <w:r>
        <w:rPr>
          <w:rFonts w:eastAsia="Times New Roman"/>
          <w:sz w:val="24"/>
          <w:szCs w:val="24"/>
          <w:lang w:eastAsia="ru-RU"/>
        </w:rPr>
        <w:t xml:space="preserve"> информационная и алгоритмическая культура; умение формализации и структурирования информации, учащиеся овладевают способами 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у учащихся формируется </w:t>
      </w:r>
      <w:r>
        <w:rPr>
          <w:rFonts w:eastAsia="Times New Roman"/>
          <w:sz w:val="24"/>
          <w:szCs w:val="24"/>
        </w:rPr>
        <w:t>представление о компьютере как универсальном устройстве обработки информации;</w:t>
      </w:r>
      <w:r>
        <w:rPr>
          <w:rFonts w:eastAsia="Times New Roman"/>
          <w:sz w:val="24"/>
          <w:szCs w:val="24"/>
          <w:lang w:eastAsia="ru-RU"/>
        </w:rPr>
        <w:t xml:space="preserve"> представление об основных изучаемых понятиях: информация, алгоритм, модель - и их свойствах; развивается алгоритмическое мышление, необходимое для профессиональной деятельности в современном обществе; формируются </w:t>
      </w:r>
      <w:r>
        <w:rPr>
          <w:sz w:val="24"/>
          <w:szCs w:val="24"/>
          <w:lang w:eastAsia="ru-RU"/>
        </w:rPr>
        <w:t>представления о том, как понятия и конструкции информатики применяются в реальном мире, о роли информационных технологий и роботизированных устройств в жизни людей, промышленности и научных исследованиях;</w:t>
      </w:r>
      <w:r>
        <w:rPr>
          <w:rFonts w:eastAsia="Times New Roman"/>
          <w:sz w:val="24"/>
          <w:szCs w:val="24"/>
          <w:lang w:eastAsia="ru-RU"/>
        </w:rPr>
        <w:t xml:space="preserve"> вырабатываются навык и умение безопасного и целесообразного поведения при работе с компьютерными программами и в </w:t>
      </w:r>
      <w:r>
        <w:rPr>
          <w:rFonts w:eastAsia="Times New Roman"/>
          <w:sz w:val="24"/>
          <w:szCs w:val="24"/>
        </w:rPr>
        <w:t xml:space="preserve">сети </w:t>
      </w:r>
      <w:r>
        <w:rPr>
          <w:rFonts w:eastAsia="Times New Roman"/>
          <w:sz w:val="24"/>
          <w:szCs w:val="24"/>
          <w:lang w:eastAsia="ru-RU"/>
        </w:rPr>
        <w:t>Интернет, умение соблюдать нормы информационной этики и права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черкнутый текст – добавлено учителем (нет в примерной программе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Style20"/>
        <w:ind w:left="709" w:hanging="0"/>
        <w:jc w:val="both"/>
        <w:rPr>
          <w:b/>
          <w:b/>
          <w:bCs/>
        </w:rPr>
      </w:pPr>
      <w:r>
        <w:rPr>
          <w:b/>
          <w:bCs/>
        </w:rPr>
        <w:t>Информация и информационные процесс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– одно из основных обобщающих понятий современной науки. (5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личные аспекты слова «информация»: информация как данные, которые могут быть обработаны автоматизированной системой, и информация как сведения, предназначенные для восприятия человеком.(6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ы данных: тексты, числа. (8 кл) Наглядные формы представления информации. (5 кл) Дискретность данных. (8кл) Анализ данных. (8кл)  Возможность описания непрерывных объектов и процессов с помощью дискретных данных. (8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процессы – процессы, связанные с хранением, преобразованием и передачей данных.(7 кл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ьютер – универсальное устройство обработки данных (5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а компьютера: процессор, оперативная память, внешняя энергонезависимая память, устройства ввода-вывода; их количественные характеристики. (7 кл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ьютеры, встроенные в технические устройства и производственные комплексы. Роботизированные производства, аддитивные технологии (3D-принтеры)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компьютера. (5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сители информации, используемые в ИКТ. История и перспективы развития. (5 кл) Представление об объемах данных и скоростях доступа, характерных для различных видов носителей.(8кл) Носители информации в живой природе. (5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 и тенденции развития компьютеров, улучшение характеристик компьютеров. Суперкомпьютеры.(9 кл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зические ограничения на значения характеристик компьютеров. (9 кл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раллельные вычисления. (9 кл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ехника безопасности и правила работы на компьютере. - </w:t>
      </w:r>
      <w:r>
        <w:rPr>
          <w:rFonts w:eastAsia="Times New Roman"/>
          <w:i/>
          <w:sz w:val="24"/>
          <w:szCs w:val="24"/>
        </w:rPr>
        <w:t>ежегодн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атематические основы информа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ы и кодирование(5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мвол. Алфавит – конечное множество символов. Мощность алфавита.(7 кл) Текст – конечная последовательность символов данного алфавита. (5 кл) Количество различных текстов данной длины в данном алфавите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языков и алфавитов. Естественные и формальные языки. Алфавит текстов на русском языке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ирование символов одного алфавита с помощью кодовых слов в другом алфавите; кодовая таблица, декодирование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оичный алфавит. Представление данных в компьютере как текстов в двоичном алфавите. (7 к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  <w:r>
        <w:rPr/>
        <w:t xml:space="preserve"> </w:t>
      </w:r>
      <w:r>
        <w:rPr>
          <w:sz w:val="24"/>
          <w:szCs w:val="24"/>
        </w:rPr>
        <w:t>(7 к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оичные коды с фиксированной длиной кодового слова. (7 кл) Разрядность кода – длина кодового слова. (7 кл) Примеры двоичных кодов с разрядностью 8, 16, 32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 длины двоичных текстов: бит, байт, Килобайт и т.д. (7 кл)  Количество информации, содержащееся в сообщении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дход А.Н. Колмогорова к определению количества информации.</w:t>
      </w:r>
      <w:r>
        <w:rPr>
          <w:sz w:val="24"/>
          <w:szCs w:val="24"/>
        </w:rPr>
        <w:t xml:space="preserve"> (7 кл)</w:t>
      </w:r>
    </w:p>
    <w:p>
      <w:pPr>
        <w:pStyle w:val="Normal"/>
        <w:ind w:firstLine="60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Скорость передачи данных. Единицы скорости передачи данных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ависимость количества кодовых комбинаций от разрядности кода.  Код ASCII. (7 кл)  Кодировки кириллицы. (7 кл) Примеры кодирования букв национальных алфавитов. (7 кл). Представление о стандарте Unicode. (7 кл)  </w:t>
      </w:r>
      <w:r>
        <w:rPr>
          <w:i/>
          <w:sz w:val="24"/>
          <w:szCs w:val="24"/>
        </w:rPr>
        <w:t>Таблицы кодировки с алфавитом, отличным от двоичного. (7 кл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кажение информации при передаче. Коды, исправляющие ошибки. Возможность однозначного декодирования для кодов с различной длиной кодовых слов.(8 кл.)</w:t>
      </w:r>
    </w:p>
    <w:p>
      <w:pPr>
        <w:pStyle w:val="Style20"/>
        <w:ind w:left="709" w:hanging="0"/>
        <w:jc w:val="both"/>
        <w:rPr>
          <w:b/>
          <w:b/>
          <w:bCs/>
        </w:rPr>
      </w:pPr>
      <w:r>
        <w:rPr>
          <w:b/>
          <w:bCs/>
        </w:rPr>
        <w:t>Дискретизац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рение и дискретизация. Общее представление о цифровом представлении аудиовизуальных и других непрерывных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ирование цвета. (7 кл) Цветовые модели. (7 кл) Модели RGB и CMYK. (7 кл) </w:t>
      </w:r>
      <w:r>
        <w:rPr>
          <w:i/>
          <w:sz w:val="24"/>
          <w:szCs w:val="24"/>
        </w:rPr>
        <w:t>Модели HSB и CMY.</w:t>
      </w:r>
      <w:r>
        <w:rPr>
          <w:sz w:val="24"/>
          <w:szCs w:val="24"/>
        </w:rPr>
        <w:t xml:space="preserve"> (7 кл)  Глубина кодирования. (7 кл) Знакомство с растровой и векторной графикой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ирование звука. (7 кл)  Разрядность и частота записи. (7 кл)  Количество каналов записи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количественных параметров, связанных с представлением и хранением изображений и звуковых файлов. (7 кл)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счис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иционные и непозиционные системы счисления. Примеры представления чисел в позиционных системах счисления. Римская система счисления. (8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 системы счисления. (8кл) Алфавит (множество цифр) системы счисления. (8кл) Количество цифр, используемых в системе счисления с заданным основанием. (8кл) Краткая и развернутая формы записи чисел в позиционных системах счисления. (8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оичная система счисления, запись целых чисел в пределах от 0 до 1024. (8кл)  Перевод натуральных чисел из десятичной системы счисления в двоичную и из двоичной в десятичную. (8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ьмеричная и шестнадцатеричная системы счисления. (8кл) Перевод натуральных чисел из десятичной системы счисления в восьмеричную,  шестнадцатеричную и обратно. (8кл).</w:t>
      </w:r>
      <w:r>
        <w:rPr/>
        <w:t xml:space="preserve"> </w:t>
      </w:r>
      <w:r>
        <w:rPr>
          <w:sz w:val="24"/>
          <w:szCs w:val="24"/>
        </w:rPr>
        <w:t>Арифметические операции в двоичной системе счисле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ифметические действия в системах счисления. (8кл)</w:t>
      </w:r>
    </w:p>
    <w:p>
      <w:pPr>
        <w:pStyle w:val="Style20"/>
        <w:tabs>
          <w:tab w:val="clear" w:pos="708"/>
          <w:tab w:val="left" w:pos="1260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Элементы комбинаторики, теории множеств и математической логи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количества вариантов: формулы перемножения и сложения количества вариантов. Количество текстов данной длины в данном алфавите.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жество. (6 кл)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(6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казывания.(8 кл) Простые и сложные высказывания. (8 кл)  Диаграммы Эйлера-Венна. (8 кл)  Логические значения высказываний. (8 кл) Логические выражения. (8 кл) Логические операции: «и» (конъюнкция, логическое умножение), «или» (дизъюнкция, логическое сложение), «не» (логическое отрицание) (8 кл). Правила записи логических выражений. (8 кл) Приоритеты логических операций. (8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ы истинности.(8 кл) Построение таблиц истинности для логических выражений. (8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операции следования (импликация) и равносильности (эквивалентность). Свойства логических операций. Законы алгебры логики. Использование таблиц истинности для доказательства законов алгебры логики. Логические элементы. Схемы логических элементов и их физическая (электронная) реализация. Знакомство с логическими основами компьютера.(9кл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ab/>
        <w:t>Списки, графы, деревь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. (5 кл) Первый элемент, последний элемент, предыдущий элемент, следующий элемент. (5 кл) Вставка, удаление и замена элемента. (5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. Вершина, ребро, путь. (6 кл) Ориентированные и неориентированные графы. (6 кл) Начальная вершина (источник) и конечная вершина (сток) в ориентированном графе. (6 кл) Длина (вес) ребра и пути. (6 кл) Понятие минимального пути. (6 кл) Матрица смежности графа (с длинами ребер). (6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рево. (6 кл) Корень, лист, вершина (узел). (6 кл) Предшествующая вершина, последующие вершины. (6 кл) Поддерево. (6 кл) Высота дерева. (6 кл) Бинарное дерево. (6 кл) Генеалогическое дерево. (6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лгоритмы и элементы программирования</w:t>
      </w:r>
    </w:p>
    <w:p>
      <w:pPr>
        <w:pStyle w:val="Style20"/>
        <w:tabs>
          <w:tab w:val="clear" w:pos="708"/>
          <w:tab w:val="left" w:pos="90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Исполнители и алгоритмы. Управление исполнителям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ители. (6 кл) Состояния, возможные обстановки и система команд исполнителя; команды-приказы и команды-запросы; отказ исполнителя. (6 кл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 формального описания исполнителя. (6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учное управление исполнителем. (6 кл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лгоритм как план управления исполнителем (исполнителями). (6 кл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лгоритмический язык (язык программирования) – формальный язык для записи алгоритмов. (6 кл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– запись алгоритма на конкретном алгоритмическом языке. Компьютер – автоматическое устройство, способное управлять по заранее составленной программе исполнителями, выполняющими команды. (6 кл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граммное управление исполнителем. (6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Программное управление самодвижущимся роботом</w:t>
      </w:r>
      <w:r>
        <w:rPr>
          <w:sz w:val="24"/>
          <w:szCs w:val="24"/>
        </w:rPr>
        <w:t>. (6 кл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ловесное описание алгоритмов. (6 кл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исание алгоритма с помощью блок-схем. (6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личие словесного описания алгоритма, от описания на формальном алгоритмическом языке. (6 кл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истемы программирования. Средства создания и выполнения программ. (9 кл)</w:t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Понятие об этапах разработки программ и приемах отладки программ</w:t>
      </w:r>
      <w:r>
        <w:rPr>
          <w:sz w:val="24"/>
          <w:szCs w:val="24"/>
        </w:rPr>
        <w:t>. 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 (9 кл)</w:t>
      </w:r>
    </w:p>
    <w:p>
      <w:pPr>
        <w:pStyle w:val="Style20"/>
        <w:tabs>
          <w:tab w:val="clear" w:pos="708"/>
          <w:tab w:val="left" w:pos="900" w:leader="none"/>
        </w:tabs>
        <w:ind w:left="709" w:hanging="0"/>
        <w:jc w:val="both"/>
        <w:rPr/>
      </w:pPr>
      <w:r>
        <w:rPr>
          <w:b/>
          <w:bCs/>
        </w:rPr>
        <w:t xml:space="preserve">Алгоритмические конструкции – 6 и 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класс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«следование». (6 кл, 9 кл). Линейный алгоритм. (6 кл, 9 кл) Ограниченность линейных алгоритмов: невозможность предусмотреть зависимость последовательности выполняемых действий от исходных данных. (9 кл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рукция «ветвление». (6 кл, 9 кл)Условный оператор: полная и неполная формы. 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 и невыполнение условия (истинность и ложность высказывания). Простые и составные условия. Запись составных условий. (9 кл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онструкция «повторения» (6 кл, 9 кл): циклы с заданным числом повторений, с условием выполнения, с переменной цикла. (9 кл) </w:t>
      </w:r>
      <w:r>
        <w:rPr>
          <w:i/>
          <w:sz w:val="24"/>
          <w:szCs w:val="24"/>
        </w:rPr>
        <w:t>Проверка условия выполнения цикла до начала выполнения тела цикла и после выполнения тела цикла: постусловие и предусловие цикла. Инвариант цикла.(9 кл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пись алгоритмических конструкций в выбранном языке программирования. (9 кл)</w:t>
      </w:r>
    </w:p>
    <w:p>
      <w:pPr>
        <w:pStyle w:val="Normal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 xml:space="preserve">Примеры записи команд ветвления и повторения и других конструкций в различных алгоритмических языках. </w:t>
      </w:r>
      <w:r>
        <w:rPr>
          <w:sz w:val="24"/>
          <w:szCs w:val="24"/>
        </w:rPr>
        <w:t>(9 кл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помогательные алгорит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а алгоритмов и програм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тор присваивания. </w:t>
      </w:r>
      <w:r>
        <w:rPr>
          <w:i/>
          <w:sz w:val="24"/>
          <w:szCs w:val="24"/>
        </w:rPr>
        <w:t>Представление о структурах данных.</w:t>
      </w:r>
      <w:r>
        <w:rPr>
          <w:sz w:val="24"/>
          <w:szCs w:val="24"/>
        </w:rPr>
        <w:t xml:space="preserve"> 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анты и переменные. Переменная: имя и значение. Типы переменных: целые, вещественные, символьные, </w:t>
      </w:r>
      <w:r>
        <w:rPr>
          <w:i/>
          <w:sz w:val="24"/>
          <w:szCs w:val="24"/>
        </w:rPr>
        <w:t>строковые, логические</w:t>
      </w:r>
      <w:r>
        <w:rPr>
          <w:sz w:val="24"/>
          <w:szCs w:val="24"/>
        </w:rPr>
        <w:t xml:space="preserve">. Табличные величины (массивы). Одномерные массивы. </w:t>
      </w:r>
      <w:r>
        <w:rPr>
          <w:i/>
          <w:sz w:val="24"/>
          <w:szCs w:val="24"/>
        </w:rPr>
        <w:t>Двумерные массивы</w:t>
      </w:r>
      <w:r>
        <w:rPr>
          <w:sz w:val="24"/>
          <w:szCs w:val="24"/>
        </w:rPr>
        <w:t>. 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ы задач обработки данны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минимального и максимального числа из двух, трех, четырех данных чисе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всех корней заданного квадратного уравнения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заполнение числового массива в соответствии с формулой или путем ввода чисел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хождение суммы элементов данной конечной числовой последовательности или массива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хождение минимального (максимального) элемента массива. 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алгоритмами решения этих задач. Реализации этих алгоритмов в выбранной среде программирования. 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алгоритмов и программ по управлению исполнителями Робот, Черепашка, Чертежник и др.(6 кл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комство с постановками более сложных задач обработки данных и алгоритмами их решения: сортировка массива, выполнение поэлементных операций с массивами; обработка целых чисел, представленных записями в десятичной и двоичной системах счисления, нахождение наибольшего общего делителя (алгоритм Евклида).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тейшие приемы диалоговой отладки программ (выбор точки останова, пошаговое выполнение, просмотр значений величин, отладочный вывод). 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документированием программ. </w:t>
      </w:r>
      <w:r>
        <w:rPr>
          <w:i/>
          <w:sz w:val="24"/>
          <w:szCs w:val="24"/>
        </w:rPr>
        <w:t>Составление описание программы по образцу.</w:t>
      </w:r>
      <w:r>
        <w:rPr>
          <w:sz w:val="24"/>
          <w:szCs w:val="24"/>
        </w:rPr>
        <w:t xml:space="preserve"> (9 кл).</w:t>
      </w:r>
    </w:p>
    <w:p>
      <w:pPr>
        <w:pStyle w:val="Normal"/>
        <w:ind w:firstLine="60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ind w:firstLine="60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9 к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алгоритм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жность вычисления: количество выполненных операций, размер используемой памяти; их зависимость от размера исходных данных. 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 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 (9 кл)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бототехника – все классы (4 четверть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бототехника – наука о разработке и использовании автоматизированных технических систем. Автономные роботы и автоматизированные комплексы. Микроконтроллер. Сигнал. Обратная связь: получение сигналов от цифровых датчиков (касания, расстояния, света, звука и др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т.п.)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номные движущиеся роботы. Исполнительные устройства, датчики. Система команд робота. Конструирование робота. Моделирование робота парой: исполнитель команд и устройство управления. Ручное и программное управление роботам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мер учебной среды разработки программ управления движущимися роботами. Алгоритмы управления движущимися роботами. Реализация алгоритмов "движение до препятствия", "следование вдоль линии" и т.п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 алгоритмов действий роботов. Испытание механизма робота, отладка программы управления роботом Влияние ошибок измерений и вычислений на выполнение алгоритмов управления роботом.</w:t>
      </w:r>
    </w:p>
    <w:p>
      <w:pPr>
        <w:pStyle w:val="Style20"/>
        <w:tabs>
          <w:tab w:val="clear" w:pos="708"/>
          <w:tab w:val="left" w:pos="90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Математическое моделирова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математической модели.(6 кл, 8 кл) Задачи, решаемые с помощью математического (компьютерного) моделирования.(8 кл) Отличие математической модели от натурной модели и от словесного (литературного) описания объекта.(6 кл) Использование компьютеров при работе с математическими моделями. (8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эксперименты.(8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ы использования математических (компьютерных) моделей при решении научно-технических задач. (8 кл) Представление о цикле моделирования: построение математической модели, ее программная реализация, проверка на простых примерах (тестирование), проведение компьютерного эксперимента, анализ его результатов, уточнение модели. (8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ние программных систем и сервисов</w:t>
      </w:r>
    </w:p>
    <w:p>
      <w:pPr>
        <w:pStyle w:val="Style20"/>
        <w:tabs>
          <w:tab w:val="clear" w:pos="708"/>
          <w:tab w:val="left" w:pos="90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Файловая систем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ы построения файловых систем. (7 кл) Каталог (директория). (7 кл)  Основные операции при работе с файлами: создание, редактирование, копирование, перемещение, удаление. (7 кл)  Типы файлов.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размеры файлов различных типов (страница печатного текста, полный текст романа «Евгений Онегин», минутный видеоклип, полуторачасовой фильм, файл данных космических наблюдений, файл промежуточных данных при математическом моделировании сложных физических процессов и др.)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хивирование и разархивирование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йловый менеджер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иск в файловой системе. (7 кл)</w:t>
      </w:r>
    </w:p>
    <w:p>
      <w:pPr>
        <w:pStyle w:val="Style20"/>
        <w:tabs>
          <w:tab w:val="clear" w:pos="708"/>
          <w:tab w:val="left" w:pos="90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Подготовка текстов и демонстрационных материал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овые документы и их структурные элементы (страница, абзац, строка, слово, символ). (5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овый процессор – инструмент создания, редактирования и форматирования текстов. (7 кл)  Свойства страницы, абзаца, символа. (7 кл)  Стилевое форматирование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ение в текстовый документ списков, таблиц, и графических объектов. (7 кл) Включение в текстовый документ диаграмм, формул, нумерации страниц, колонтитулов, ссылок и др. (7 кл)  </w:t>
      </w:r>
      <w:r>
        <w:rPr>
          <w:i/>
          <w:sz w:val="24"/>
          <w:szCs w:val="24"/>
        </w:rPr>
        <w:t>История изменений</w:t>
      </w:r>
      <w:r>
        <w:rPr>
          <w:sz w:val="24"/>
          <w:szCs w:val="24"/>
        </w:rPr>
        <w:t>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авописания, словари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ввода текста с использованием сканера, программ распознавания, расшифровки устной речи. (7 кл) Компьютерный перевод. (7 кл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нятие о системе стандартов по информации, библиотечному и издательскому делу. Деловая переписка, учебная публикация, коллективная работа. Реферат и аннотация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омпьютерных презентаций. Включение в презентацию аудиовизуальных объектов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 графическими редакторами. (5 кл) 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(7 кл) </w:t>
      </w:r>
      <w:r>
        <w:rPr>
          <w:i/>
          <w:sz w:val="24"/>
          <w:szCs w:val="24"/>
        </w:rPr>
        <w:t>Знакомство с обработкой фотографий. Геометрические и стилевые преобразования. (7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од изображений с использованием различных цифровых устройств (цифровых фотоаппаратов и микроскопов, видеокамер, сканеров и т. д.). (5 кл)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ства компьютерного проектирования. Чертежи и работа с ними. Базовые операции: выделение, объединение, геометрические преобразования фрагментов и компонентов. Диаграммы, планы, карты. (8 кл)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е (динамические) таблиц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(динамические) таблицы. (8 кл) Формулы с использованием абсолютной, относительной и смешанной адресации; преобразование формул при копировании. (8 кл) Выделение диапазона таблицы и упорядочивание (сортировка) его элементов; построение графиков и диаграмм. (8 кл)</w:t>
      </w:r>
    </w:p>
    <w:p>
      <w:pPr>
        <w:pStyle w:val="Style20"/>
        <w:shd w:fill="DAEEF3" w:val="clear"/>
        <w:tabs>
          <w:tab w:val="clear" w:pos="708"/>
          <w:tab w:val="left" w:pos="90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Базы данных. Поиск информа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азы данных. (8 кл)Таблица как представление отношения. (8 кл) Поиск данных в готовой базе. (8 кл) </w:t>
      </w:r>
      <w:r>
        <w:rPr>
          <w:i/>
          <w:sz w:val="24"/>
          <w:szCs w:val="24"/>
        </w:rPr>
        <w:t>Связи между таблицам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иск информации в сети Интернет. (8 кл) Средства и методика поиска информации. (8 кл) Построение запросов; браузеры. (8 кл) Компьютерные энциклопедии и словари. (8 кл) Компьютерные карты и другие справочные системы. (8 кл) </w:t>
      </w:r>
      <w:r>
        <w:rPr>
          <w:i/>
          <w:sz w:val="24"/>
          <w:szCs w:val="24"/>
        </w:rPr>
        <w:t>Поисковые машины. (8 кл)</w:t>
      </w:r>
    </w:p>
    <w:p>
      <w:pPr>
        <w:pStyle w:val="Style20"/>
        <w:tabs>
          <w:tab w:val="clear" w:pos="708"/>
          <w:tab w:val="left" w:pos="900" w:leader="none"/>
          <w:tab w:val="left" w:pos="1276" w:leader="none"/>
          <w:tab w:val="left" w:pos="2560" w:leader="none"/>
          <w:tab w:val="left" w:pos="5140" w:leader="none"/>
          <w:tab w:val="left" w:pos="7260" w:leader="none"/>
        </w:tabs>
        <w:ind w:left="0" w:firstLine="709"/>
        <w:jc w:val="both"/>
        <w:rPr/>
      </w:pPr>
      <w:r>
        <w:rPr>
          <w:b/>
          <w:bCs/>
        </w:rPr>
        <w:t xml:space="preserve">Работа в информационном пространстве. Информационно-коммуникационные </w:t>
      </w:r>
      <w:r>
        <w:rPr>
          <w:b/>
          <w:bCs/>
          <w:w w:val="99"/>
        </w:rPr>
        <w:t>технологии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омпьютерные сети. (8 кл) Интернет. (8 кл) Адресация в сети Интернет. (8 кл) Доменная система имен. (8 кл) Сайт. (8 кл)Сетевое хранение данных. (8 кл) </w:t>
      </w:r>
      <w:r>
        <w:rPr>
          <w:i/>
          <w:sz w:val="24"/>
          <w:szCs w:val="24"/>
        </w:rPr>
        <w:t>Большие данные в природе и технике (геномные данные, результаты физических экспериментов, Интернет-данные, в частности, данные социальных сетей). (8 кл) Технологии их обработки и хранения. (8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деятельности в сети Интернет. (8 кл) Интернет-сервисы: почтовая служба; справочные службы (карты, расписания и т. п.), поисковые службы, службы обновления программного обеспечения и др. (8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е вирусы и другие вредоносные программы; защита от них.(7кл,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ы, повышающие безопасность работы в сети Интернет.(8 кл) </w:t>
      </w:r>
      <w:r>
        <w:rPr>
          <w:i/>
          <w:sz w:val="24"/>
          <w:szCs w:val="24"/>
        </w:rPr>
        <w:t>Проблема подлинности полученной информации.(8кл) Электронная подпись, сертифицированные сайты и документы. (8кл)</w:t>
      </w:r>
      <w:r>
        <w:rPr>
          <w:sz w:val="24"/>
          <w:szCs w:val="24"/>
        </w:rPr>
        <w:t xml:space="preserve">  Методы индивидуального и коллективного размещения новой информации в сети Интернет. (8кл) Взаимодействие на основе компьютерных сетей: электронная почта, чат, форум, телеконференция и др. (8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, эргономические и технические условия эксплуатации средств ИКТ.( 8 кл, 9 кл) Экономические, правовые и этические аспекты их использования. (8 кл, 9 кл) Личная информация, средства ее защиты. (9 кл) Организация личного информационного пространства. (9 кл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этапы и тенденции развития ИКТ. (9 кл) Стандарты в сфере информатики и ИКТ. (9 кл)  </w:t>
      </w:r>
      <w:r>
        <w:rPr>
          <w:i/>
          <w:sz w:val="24"/>
          <w:szCs w:val="24"/>
        </w:rPr>
        <w:t>Стандартизация и стандарты в сфере информатики и ИКТ докомпьютерной эры (запись чисел, алфавитов национальных языков и др.) и компьютерной эры (языки программирования, адресация в сети Интернет и др.). (9</w:t>
      </w:r>
      <w:r>
        <w:rPr>
          <w:sz w:val="24"/>
          <w:szCs w:val="24"/>
        </w:rPr>
        <w:t xml:space="preserve"> кл)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543"/>
        <w:gridCol w:w="12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граф учебн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, отводимых на освоение т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ика безопасности и правила работы на компьют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учебни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– одно из основных обобщающих понятий современной нау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округ на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– универсальное устройство обработки дан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– универсальная машина для работы с информаци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вода-выв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нформации в память компьютера (ПР «Вспоминаем клавиатуру»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компьют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мпьютером (ПР «Вспоминаем приемы управления компьютером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и информации, используемые в ИКТ. История и перспективы развития. Носители информации в живой природ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информаци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файловых систем. Каталог (директория). Основные операции при работе с файлами: создание, редактирование, копирование, перемещение, уда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и сохраняем файл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Работаем с электронной почто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– конечная последовательность символов данного алфави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документы и их структурные элементы (страница, абзац, строка, слово, симво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ая информ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Вводим текст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текс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Редактируем текст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раницы, абзаца, симво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Работаем с фрагментами текст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ие текс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Форматируем текст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описания, слова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к представление отнош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 в форме табл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текстовый документ табли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простые таблиц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формы представления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формы представл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сети Интер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 (ПР «Изучаем инструменты графического редактора»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редактирования графических объе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»Работа с графическими фрагментам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зовые операции: выделение, объединение, геометрические преобразования фрагментов и компон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Планируем работу в графическом редакторе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данные, которые могут быть обработаны автоматизированной систем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данные, которые могут быть обработаны автоматизированной систем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Выполняем вычисления с помощью программы Калькулятор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. Первый элемент, последний элемент, предыдущий элемент, следующий элемент. Вставка, удаление и замена эле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нформации (ПР «Создаем списки»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сети Интер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Ищем информацию в сети Интернет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пьютерных презента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анимацию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презентацию аудиовизуальных объе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анимацию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зображений с использованием различных цифровых устройств (цифровых фотоаппаратов и микроскопов, видеокамер, сканеров и т. д.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бототехника – наука о разработке и использовании автоматизированных технических сист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номные роботы и автоматизированные комплексы. Микроконтроллер. Сигн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тная связь: получение сигналов от цифровых датчиков (касания, расстояния, света, звука и д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информация, средства ее защиты. Безопасный Интерн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28"/>
        <w:gridCol w:w="3402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граф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, отводимых на освоение темы</w:t>
            </w:r>
          </w:p>
        </w:tc>
      </w:tr>
      <w:tr>
        <w:trPr>
          <w:trHeight w:val="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ика безопасности и правила работы на компьюте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сведения, предназначенные для восприятия челове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кружающего мира (ПР «Работаем с основными объектами операционной системы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данные, которые могут быть обработаны автоматизированной систе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редактирования графических объ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объекты (ПР «Работаем с объектами файловой системы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Повторяем возможности графического редакт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 процессор – инструмент создания, редактирования и форматирования тек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текстовый документ диаграмм, формул, нумерации стра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Повторяем возможности текстового редакто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Знакомимся с графическими возможностями текстового процесс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стандартов по информации, библиотечному и издательскому делу. Деловая переписка, учебная публикация, коллектив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компьютерные докумен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объектов и их множ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меры роботизированных систе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объектов и их классиф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–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 как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сведения, предназначенные для восприятия челове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познаем окружающи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модел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ые информационные модели (ПР «Создаем графические модели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словесные моде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тематической мо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математической модели от натурной модели и от словесного (литературного) описания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информационные модели (ПР «Создаем табличные модели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информационные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экспери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граммы, планы, ка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вычислительные таблицы в текстовом процессор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и диаграммы (ПР «Создаем информационные модели – диаграммы и граф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. Вершина, ребро, путь. Ориентированные и неориентированные граф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инимального пути. Матрица смежности графа (с длинами ребер). Дерево. Корень, лист, вершина (узел). Предшествующая вершина, последующие вершины. Поддерево. Высота дер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ное дерево. Генеалогическое дере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(ПР «Создаем информационные модели – схемы, графы и деревь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как план управления исполнителем (исполнителя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. Состояния, возможные обстановки и система команд исполнителя; команды-приказы и команды-запросы; отказ исполн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лгорит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вокруг н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алгоритма с помощью блок-схем. Отличие словесного описания алгоритма, от описания на формальном алгоритмическом язы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ие констр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следование». Линейный алгорит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записи алгорит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алгорит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линейную презентаци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ветвлен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презентацию с гиперссылк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повтор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циклическую презентаци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формального описания исполнителя. Ручное управление исполн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– запись алгоритма на конкретном алгоритмическом язы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сполнителем Чертеж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контрольная 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 класс 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3"/>
        <w:gridCol w:w="3544"/>
        <w:gridCol w:w="1418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уро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граф учебник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, отводимых на освоение те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и правила работы на компьюте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аспекты слова «информаци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. Информация и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языков и алфавитов. Естественные и формальные яз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 текстов на русском язы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. Восприятие и представление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роцессы – процессы, связанные с хранением, преобразованием и передачей д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3. Информационные проце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. Алфавит – конечное множество символов. Количество различных текстов данной длины в данном алфави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Измерение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данных: тексты, числа. Анализ данных. Кодирование символов одного алфавита с помощью кодовых слов в другом алфавите; кодовая таблица, декод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Измерение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измерения длины двоичных текстов: бит, байт, Килобайт и т.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и, содержащееся в сообщ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Измерение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 А.Н. Колмогорова к определению количества информации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. к гл1 Вероятностный подход к измерению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компьют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, встроенные в технические устройства и производственные комплек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изированные произв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. Назначение и устройство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, оперативная память, внешняя энергонезависимая пам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объемах данных и скоростях доступа, характерных для различных видов нос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6. Компьютерная память,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7. Как устроен персональный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вода-вывода и их количественные характеристик. Аддитивные технологии (3D-принтеры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. Основные характеристики персонального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ное обеспечение компьюте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9. Программное обеспечение компьютера,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0. О системном ПО и системах программ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файловых систем. Основные операции при работе с файлами. Типы файлов. Характерные размеры файлов различных типов. Архивирование и разархивир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1. О файлах и файловых структу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ый менедже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файловой систе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2.  Пользовательский интерфей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по темам «Человек и информация», «Компьютер: устройство и П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основных понятий главы 1, Система основных понятий главы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ый алфавит. Представление данных в компьютере как текстов в двоичном алфави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Тексты в компьютерной памя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количества кодовых комбинаций от разрядности кода.</w:t>
            </w:r>
            <w:r>
              <w:rPr>
                <w:i/>
                <w:sz w:val="20"/>
                <w:szCs w:val="20"/>
              </w:rPr>
              <w:t xml:space="preserve">  Код ASCII.</w:t>
            </w:r>
            <w:r>
              <w:rPr>
                <w:sz w:val="20"/>
                <w:szCs w:val="20"/>
              </w:rPr>
              <w:t xml:space="preserve"> (7 кл)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ировки кириллицы. (7 кл) Примеры кодирования букв национальных алфавитов. (7 кл). Представление о стандарте Unicode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(7 кл)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Тексты в компьютерной памя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 процессор – инструмент создания, редактирования и форматирования текс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4. Текстовые  редакторы,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Работа с текстовым редак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раницы, абзаца, симв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вое форматиров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Работа с текстовым редак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текстовый документ диаграмм, формул, нумерации страниц, колонтитулов, ссылок и др. История измен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6. Дополнительные возможности текстовых процесс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ввода текста с использованием сканера, программ распознавания, расшифровки устной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Системы перевода и распознавания 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перевод. Проверка правописания, словар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Системы перевода и распознавания 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стандартов по информации, библиотечному и издательскому делу. Деловая переписка, учебная публикация, коллективная работа. Реферат и аннотац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Системы перевода и распознавания 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рактическое задание на создание и обработку текстовых документов. Итоговое тестирование по теме «Текстовая информация и компьюте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лавы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 дискретизация. Общее представление о цифровом представлении аудиовизуальных и других непрерывных д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8. Компьютерная графика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1. Растровая и векторная граф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растр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афи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2. Работа с  графическим редактором растр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цвета. Цветовые модели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Модели RGB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CMYK. </w:t>
            </w:r>
            <w:r>
              <w:rPr>
                <w:i/>
                <w:sz w:val="20"/>
                <w:szCs w:val="20"/>
              </w:rPr>
              <w:t>Модели HSB и CMY</w:t>
            </w:r>
            <w:r>
              <w:rPr>
                <w:sz w:val="20"/>
                <w:szCs w:val="20"/>
              </w:rPr>
              <w:t xml:space="preserve">. Глубина кодировани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0. Как кодируется изобра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векторной графи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1. Растровая и векторная граф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9.Технические средства компьютерной гра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обработкой фотографий. Геометрические и стилевые преобразовани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9.Технические средства компьютерной граф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пьютерных презентаций. Включение в презентацию аудиовизуальных объек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3. Что такое мультимедиа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6. Компьютерные 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звука. Разрядность и  частота записи. Количество каналов запи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4. Аналоговый и цифровой зв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оличественных параметров, связанных с представлением и хранением изображений и звуковых фай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5. Технические средства мультимед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по курсу 7 кла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содержание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класс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393"/>
        <w:gridCol w:w="3544"/>
        <w:gridCol w:w="1417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а уро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раграф учебник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, отводимых на освоение те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и правила работы на компьютере. Гигиенические, эргономические и технические условия эксплуатации средств ИК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ети. Интерне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. Как устроена компьютерная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деятельности в сети Интернет. Интернет- сервисы: почтовая служба; </w:t>
            </w:r>
            <w:r>
              <w:rPr>
                <w:sz w:val="18"/>
                <w:szCs w:val="18"/>
              </w:rPr>
              <w:t>справочные службы (карт, расписания, службы обновления программного обеспечения) и др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корость передачи данных. Единицы скорости передачи д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. Электронная почта и другие услуги компьютерн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на основе компьютерных сетей: электронная почта, чат, форум, телеконференция и др.Методы индивидуального и коллективного размещения новой информации в сети Интерне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3. Аппаратное и программное обеспечение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ция в сети Интернет. Доменная система имен. Сайт. Сетевое хранение д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Интернет и всемирная пау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ие данные в природе и технике </w:t>
            </w:r>
            <w:r>
              <w:rPr>
                <w:sz w:val="16"/>
                <w:szCs w:val="16"/>
              </w:rPr>
              <w:t>(геномные данные,  результаты физических  экспериментов, Интернет-данные, в частности данные социальных сетей).</w:t>
            </w:r>
            <w:r>
              <w:rPr>
                <w:sz w:val="20"/>
                <w:szCs w:val="20"/>
              </w:rPr>
              <w:t xml:space="preserve"> Технологии их обработ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. Способы поиска в Интерне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sz w:val="20"/>
                <w:szCs w:val="20"/>
              </w:rPr>
              <w:t xml:space="preserve">Поиск информации в сети Интернет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 </w:t>
            </w:r>
            <w:r>
              <w:rPr>
                <w:i/>
                <w:sz w:val="20"/>
                <w:szCs w:val="20"/>
              </w:rPr>
              <w:t xml:space="preserve">Поисковые машин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. Способы поиска в Интерне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 «Передача информации в компьютерных сетя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ирование и разархив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 Архивирование и разархив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тематической модели. Задачи, решаемые с помощью математического (компьютерного моделирова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6. Что так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компьютеров при работе с математическими модел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7. Графические информационные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компьютеров при работе с математическими модел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. Табличные модели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эксперименты. Примеры использования математических (компьютерных) моделей при решении научно-технически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9. Информационное моделирование на компьют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цикле моделирования: построение математической модели, её программная реализация, проверка на простых примерах (тестирование), проведение компьютерного эксперимента, анализ результатов, уточнение модели. Контрольное тестирование по теме «Информационное моделиров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9. Информационное моделирование на компьют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. </w:t>
            </w:r>
            <w:r>
              <w:rPr>
                <w:sz w:val="16"/>
                <w:szCs w:val="16"/>
              </w:rPr>
              <w:t>Вершина, ребро, путь. Ориентированные и неориентированные графы. Начальная вершина (источник) и конечная вершина (сток) в ориентированном графе. Длина (вес) ребра и пути. Понятие минимального пути. Матрица смежности графа (с длинами ребер).</w:t>
            </w:r>
            <w:r>
              <w:rPr>
                <w:sz w:val="20"/>
                <w:szCs w:val="20"/>
              </w:rPr>
              <w:t xml:space="preserve"> Дерево. </w:t>
            </w:r>
            <w:r>
              <w:rPr>
                <w:sz w:val="16"/>
                <w:szCs w:val="16"/>
              </w:rPr>
              <w:t>Корень, лист, вершина (узел). Предшествующая вершина, последующие вершины. Поддерево. Высота дерева. Бинарное дерево. Генеалогическое дере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Системы, модели, графы</w:t>
            </w:r>
          </w:p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.Объктно-информационные модели</w:t>
            </w:r>
          </w:p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данных. Таблица как представление отнош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0. Базы данных. Основные понятия. 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ы данных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1. Что такое система управления базами данных. 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ы данных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2. Создание и заполнение базы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. Простые и сложные высказывания. Диаграммы Эйлера-Венна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Основы логики: логические величины и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аписи логических выражений. Приоритеты логических операций. Таблицы истинности. Построение таблиц истинности для логических выраж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Основы логики: логические величины и 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данных в готовой базе. </w:t>
            </w:r>
            <w:r>
              <w:rPr>
                <w:i/>
                <w:sz w:val="20"/>
                <w:szCs w:val="20"/>
              </w:rPr>
              <w:t>Связи между таблиц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4. Условия выбора и простые логически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данных в готовой базе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Условия выбора и сложные логически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данных в готовой базе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6. Сортировка, удаление и добавление зап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 «Базы данны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лавы 3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ые и непозиционные системы с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имеры представления в позиционных системах счисления.</w:t>
            </w:r>
            <w:r>
              <w:rPr>
                <w:sz w:val="20"/>
                <w:szCs w:val="20"/>
              </w:rPr>
              <w:t xml:space="preserve"> Основание системы счисления. Алфавит (множество цифр) системы счисления. </w:t>
            </w:r>
            <w:r>
              <w:rPr>
                <w:sz w:val="16"/>
                <w:szCs w:val="16"/>
              </w:rPr>
              <w:t>Количество цифр, используемых в системе счисления с заданным основанием.</w:t>
            </w:r>
            <w:r>
              <w:rPr>
                <w:sz w:val="20"/>
                <w:szCs w:val="20"/>
              </w:rPr>
              <w:t xml:space="preserve"> Краткая и развернутая формы записи чисел в позиционных системах счис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История чисел и системы счисления </w:t>
            </w:r>
          </w:p>
          <w:p>
            <w:pPr>
              <w:pStyle w:val="Normal"/>
              <w:ind w:righ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данных: числа. Дискретность данных. Анализ данных. Возможность описания непрерывных объектов и процессов с помощью дискретных д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8. Перевод чисел и двоичная арифм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 Восьмеричная и шестнадцатеричная системы счисления. Перевод натуральных чисел из десятичной системы счисления в восьмеричную, шестнадцатеричную и обратн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ифметические действия в системах счис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9. Числа в памяти компьютера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(динамические) табл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0. Что такое электронная таб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 использованием абсолютной, относительной и смешанной адресации; преобразование формул при копирова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1.Правила заполнения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диапазона таблицы и упорядочивание (сортировка) эго элемент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2.Работа с диапазонами. Относительная адрес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и диагра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3. Деловая графика. Услов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(динамические) табли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4. Логические функции и абсолютные адр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(динамические) табли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5. Электронные таблицы и математическ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26. Пример имитационной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тестирование по теме «Электронные таблицы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содержание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9 класс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544"/>
        <w:gridCol w:w="1417"/>
      </w:tblGrid>
      <w:tr>
        <w:trPr>
          <w:tblHeader w:val="true"/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граф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, отводимых на освоение те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и алгорит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Техника безопасности и правила работы на компьютере. </w:t>
            </w:r>
            <w:r>
              <w:rPr>
                <w:sz w:val="20"/>
                <w:szCs w:val="20"/>
              </w:rPr>
              <w:t>Управление. Сигна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. Управление и киберн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. Управление с обратной связ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как план управления исполнителем. Алгоритмический язык - формальный язык для записи алгорит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3. Определение и свойства алгорит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учебный  исполнитель «Стрел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Графический учебный  исполн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следование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Графический учебный  исполн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алгорит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5.Вспомогательные алгоритмы и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алгоритма с помощью блок-схем. Конструкция «повторения»: </w:t>
            </w:r>
            <w:r>
              <w:rPr>
                <w:sz w:val="16"/>
                <w:szCs w:val="16"/>
              </w:rPr>
              <w:t>циклы с заданным числом повторений, с условием выполнения, с переменной цикла. 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6. Циклические алгорит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«ветвление».Условный оператор: полная и неполная форм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7. Ветвление и последовательная детализация алгорит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и невыполнение условия (истинность и ложность высказывания). Простые и составные условия. Запись составных условий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7. Ветвление и последовательная детализация алгорит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Управление и алгорит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управление работой компьют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Оператор присваивания. </w:t>
            </w:r>
            <w:r>
              <w:rPr>
                <w:i/>
                <w:sz w:val="20"/>
                <w:szCs w:val="20"/>
              </w:rPr>
              <w:t>Представление о структурах данных.</w:t>
            </w:r>
            <w:r>
              <w:rPr>
                <w:sz w:val="20"/>
                <w:szCs w:val="20"/>
              </w:rPr>
              <w:t xml:space="preserve">Константы и переменные. Переменная: имя и значение. Типы переменных: целые, вещественные, </w:t>
            </w:r>
            <w:r>
              <w:rPr>
                <w:i/>
                <w:sz w:val="20"/>
                <w:szCs w:val="20"/>
              </w:rPr>
              <w:t>символьные, строковые, логическ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. Что такое программирование,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9. Алгоритмы работы с величи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ейный алгоритм.</w:t>
            </w:r>
            <w:r>
              <w:rPr>
                <w:rFonts w:eastAsia="Times New Roman"/>
                <w:sz w:val="20"/>
                <w:szCs w:val="20"/>
                <w:shd w:fill="CCFFCC" w:val="clear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Ограниченность линейных алгоритмов</w:t>
            </w:r>
            <w:r>
              <w:rPr>
                <w:sz w:val="20"/>
                <w:szCs w:val="20"/>
              </w:rPr>
              <w:t>: невозможность предусмотреть зависимость последовательности выполняемых действий от исходных д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0. Линейные вычислительные алгорит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граммирования. Средства создания и выполнения программ. Знакомство с языком Паск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1. Знакомство с языком Паск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алгоритмической конструкции «следование» на Паскал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1. Знакомство с языком Паск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ветвлений на Паскале. Нахождение минимального и максимального числа из двух, трех чисе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2.  Алгоритмы с ветвящейся струк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диалога с компьютером на Паск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Программирование ветвлений на Паскале,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4. Программирование диалога с компьюте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циклов на Паск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Программирование цик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тапах разработки программ и приемах отладки програ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Программирование цик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Евкли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6. Алгоритм Евкл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чные величины (массивы)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Таблицы и массивы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ерные массивы. Двумерные масси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8. Массивы в Паска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числа в масси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9. Одна задача обработки  масс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аибольшего и наименьшего элементов массив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0. Поиск наибольшего и наименьшего элементов масси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сех корней заданного квадратного урав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1. Сортировка масс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Программное управление работой компьюте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жность алгоритмов: </w:t>
            </w:r>
            <w:r>
              <w:rPr>
                <w:sz w:val="16"/>
                <w:szCs w:val="16"/>
              </w:rPr>
              <w:t>количество выполненных операций, размер используемой памяти; их зависимость от размера исходных данных. 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 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технологии и общ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и тенденции развития компьютеров, улучшение характеристик компьютер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2. Предыстория информатики,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3. История ЭВ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еркомпьютеры.Физические ограничения на значения характеристик компьютеров. Параллельные вычис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4. История программного обеспечения и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, эргономические и технические условия эксплуатации средств ИКТ. Экономические, правовые и этические аспекты их исполь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5. Информационные ресурсы современного общества,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6. Проблемы формирования информацион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/>
            </w:pPr>
            <w:r>
              <w:rPr>
                <w:sz w:val="20"/>
                <w:szCs w:val="20"/>
              </w:rPr>
              <w:t>Личная информация, средства ее защиты. Организация личного информационного пространства. Компьютерные вирусы и защита от н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7. Информацион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ация и стандарты в сфере информатики и ИКТ докомпьютерной эры и компьютерной э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5. Информационные ресурсы современного общества,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6. Проблемы формирования информацион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за курс основной шк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567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102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97"/>
        <w:gridCol w:w="2552"/>
        <w:gridCol w:w="1250"/>
        <w:gridCol w:w="958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граф учеб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, отводимых на освоение тем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фактиче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ика безопасности и правила работы на компьюте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учеб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– одно из основных обобщающих понятий современной на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округ на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– универсальное устройство обработки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– универсальная машина для работы с информаци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вода-вы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нформации в память компьютера (ПР «Вспоминаем клавиатуру»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компью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мпьютером (ПР «Вспоминаем приемы управления компьютером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и информации, используемые в ИКТ. История и перспективы развития. Носители информации в живой прир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информ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файловых систем. Каталог (директория). Основные операции при работе с файлами: создание, редактирование, копирование, перемещение, уда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и сохраняем файлы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Работаем с электронной почтой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– конечная последовательность символов данного алфави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нформ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документы и их структурные элементы (страница, абзац, строка, слово, симво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ая информа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тек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Вводим текс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Редактируем текс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раницы, абзаца, симв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Работаем с фрагментами текст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ие тек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Форматируем тексты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описания, слова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как представление отно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 в форме таб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текстовый документ таб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простые таблицы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формы представления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формы представления информ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сети Интер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 (ПР «Изучаем инструменты графического редактора»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редактирования графических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»Работа с графическими фрагментам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зовые операции: выделение, объединение, геометрические преобразования фрагментов и компон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Планируем работу в графическом редакторе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данные, которые могут быть обработаны автоматизированной систе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нформ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данные, которые могут быть обработаны автоматизированной систе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Выполняем вычисления с помощью программы Калькулятор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. Первый элемент, последний элемент, предыдущий элемент, следующий элемент. Вставка, удаление и замена элем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нформации (ПР «Создаем списки»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сети Интер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Ищем информацию в сети Интерне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пьютерных презент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анимацию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презентацию аудиовизуальных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анимацию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зображений с использованием различных цифровых устройств (цифровых фотоаппаратов и микроскопов, видеокамер, сканеров и т. д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бототехника – наука о разработке и использовании автоматизированных технических сис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номные роботы и автоматизированные комплексы. Микроконтроллер. Сигн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тная связь: получение сигналов от цифровых датчиков (касания, расстояния, света, звука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информация, средства ее 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й Интер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7"/>
        <w:gridCol w:w="2693"/>
        <w:gridCol w:w="1134"/>
        <w:gridCol w:w="993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граф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, отводимых на освоение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фактическая</w:t>
            </w:r>
          </w:p>
        </w:tc>
      </w:tr>
      <w:tr>
        <w:trPr>
          <w:trHeight w:val="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ика безопасности и правила работы на компьюте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сведения, предназначенные для восприятия челове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кружающего мира (ПР «Работаем с основными объектами операционной системы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данные, которые могут быть обработаны автоматизированной систе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редактирования графических объ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объекты (ПР «Работаем с объектами файловой системы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Повторяем возможности графического редакт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 процессор – инструмент создания, редактирования и форматирования тек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текстовый документ диаграмм, формул, нумерации стра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Повторяем возможности текстового редакто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Знакомимся с графическими возможностями текстового процесс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стандартов по информации, библиотечному и издательскому делу. Деловая переписка, учебная публикация, коллектив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компьютерные докумен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объектов и их множ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меры роботизированных систе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объектов и их классиф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–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 как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как сведения, предназначенные для восприятия челове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познаем 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модел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ые информационные модели (ПР «Создаем графические модели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словесные мод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тематической мо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математической модели от натурной модели и от словесного (литературного) описания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информационные модели (ПР «Создаем табличные модели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информационны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экспери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аграммы, планы, ка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вычислительные таблицы в текстовом процессор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и диаграммы (ПР «Создаем информационные модели – диаграммы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. Вершина, ребро, путь. Ориентированные и неориентированные граф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инимального пути. Матрица смежности графа (с длинами ребер). Дерево. Корень, лист, вершина (узел). Предшествующая вершина, последующие вершины. Поддерево. Высота дер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арное дерево. Генеалогическое дере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(ПР «Создаем информационные модели – схемы, графы и деревья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как план управления исполнителем (исполнителя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. Состояния, возможные обстановки и система команд исполнителя; команды-приказы и команды-запросы; отказ исполн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лгорит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вокруг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алгоритма с помощью блок-схем. Отличие словесного описания алгоритма, от описания на формальном алгоритмическом язы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ие констр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следование». Линейный алгорит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записи алгорит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алгорит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линейную презентац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ветвлен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презентацию с гиперссылк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повтор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«Создаем циклическую презентац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формального описания исполнителя. Ручное управление исполни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– запись алгоритма на конкретном алгоритмическом язы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сполнителем Чертеж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контрольная 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7 класс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4"/>
        <w:gridCol w:w="2551"/>
        <w:gridCol w:w="1276"/>
        <w:gridCol w:w="992"/>
        <w:gridCol w:w="851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а уро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раграф учебник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, отводимых на освое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ланируе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фактическ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и правила работы на компьютер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аспекты слова «информация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. Информация и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языков и алфавитов. Естественные и формальные яз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 текстов на русском язы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. Восприятие и представл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процессы – процессы, связанные с хранением, преобразованием и передачей да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3. Информационные проце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. Алфавит – конечное множество символов. Количество различных текстов данной длины в данном алфави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Измерение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данных: тексты, числа. Анализ данных. Кодирование символов одного алфавита с помощью кодовых слов в другом алфавите; кодовая таблица, декод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Измерение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измерения длины двоичных текстов: бит, байт, Килобайт и т.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и, содержащееся в сообщ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Измерение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ход А.Н. Колмогорова к определению количества информ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. к гл1 Вероятностный подход к измерению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компьют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, встроенные в технические устройства и производственные комплек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изированные 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. Назначение и устройство компью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, оперативная память, внешняя энергонезависимая пам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объемах данных и скоростях доступа, характерных для различных видов нос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6. Компьютерная памят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7. Как устроен персональный компьюте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а ввода-вывода и их количественные характеристики. Аддитивные технологии (3D-принтеры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. Основные характеристики персонального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ное обеспечение компьюте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9. Программное обеспечение компьютера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0. О системном ПО и системах программ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остроения файловых систем. Основные операции при работе с файлами. Типы файлов. Характерные размеры файлов различных типов. Архивирование и разархивир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1. О файлах и файловых структу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ый менедже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файловой сист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2.  Пользовательский интерфейс</w:t>
            </w:r>
          </w:p>
          <w:p>
            <w:pPr>
              <w:pStyle w:val="Normal"/>
              <w:ind w:left="25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по темам «Человек и информация», «Компьютер: устройство и П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лавы 1</w:t>
            </w:r>
          </w:p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лав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ый алфавит. Представление данных в компьютере как текстов в двоичном алфави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Тексты в компьютерной памяти 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исимость количества кодовых комбинаций от разрядности кода.</w:t>
            </w:r>
            <w:r>
              <w:rPr>
                <w:i/>
                <w:sz w:val="20"/>
                <w:szCs w:val="20"/>
              </w:rPr>
              <w:t xml:space="preserve">  Код ASCII.</w:t>
            </w:r>
            <w:r>
              <w:rPr>
                <w:sz w:val="20"/>
                <w:szCs w:val="20"/>
              </w:rPr>
              <w:t xml:space="preserve"> Кодировки кириллицы. Примеры кодирования букв национальных алфавитов. Представление о стандарте Unicode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Тексты в компьютерной памяти 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 процессор – инструмент создания, редактирования и форматирования текс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4. Текстовые  редакторы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Работа с текстовым ред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раницы, абзаца, симв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евое форматир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Работа с текстовым ред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текстовый документ диаграмм, формул, нумерации страниц, колонтитулов, ссылок и др. История измен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6. Дополнительные возможности текстовых процессоров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ввода текста с использованием сканера, программ распознавания, расшифровки устной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Системы перевода и распознавания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перевод. Проверка правописания, словар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Системы перевода и распознавания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стандартов по информации, библиотечному и издательскому делу. Деловая переписка, учебная публикация, коллективная работа. Реферат и аннот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Системы перевода и распознавания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рактическое задание на создание и обработку текстовых документов. Итоговое тестирование по теме «Текстовая информация и компьюте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лавы 3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 дискретизация. Общее представление о цифровом представлении аудиовизуальных и других непрерывных да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8. Компьютерная графика 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1. Растровая и векторная граф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растр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афик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2. Работа с  графическим редактором растров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цвета. Цветовые модели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Модели RGB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CMYK. </w:t>
            </w:r>
            <w:r>
              <w:rPr>
                <w:i/>
                <w:sz w:val="20"/>
                <w:szCs w:val="20"/>
              </w:rPr>
              <w:t>Модели HSB и CMY</w:t>
            </w:r>
            <w:r>
              <w:rPr>
                <w:sz w:val="20"/>
                <w:szCs w:val="20"/>
              </w:rPr>
              <w:t>. Глубина кодир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0. Как кодируется изображение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векторной график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1. Растровая и векторная граф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9.Технические средства компьюте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обработкой фотографий. Геометрические и стилевые преобразова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9.Технические средства компьюте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пьютерных презентаций.</w:t>
            </w:r>
          </w:p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презентацию аудиовизуальных объе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3. Что такое мультимеди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6. Компьютерные през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звука. Разрядность и  частота записи. Количество каналов за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4. Аналоговый и цифровой зв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оличественных параметров, связанных с представлением и хранением изображений и звуковых фай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5. Технические средства мультимедиа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содержание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  <w:lang w:val="en-US"/>
        </w:rPr>
        <w:t xml:space="preserve">8 </w:t>
      </w:r>
      <w:r>
        <w:rPr/>
        <w:t>класс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4"/>
        <w:gridCol w:w="2551"/>
        <w:gridCol w:w="1276"/>
        <w:gridCol w:w="992"/>
        <w:gridCol w:w="851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а уро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араграф учебник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, отводимых на освое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ланируем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фактическ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и правила работы на компьютере. Гигиенические, эргономические и технические условия эксплуатации средств ИК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ети. Интерн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. Как устроена компьютер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деятельности в сети Интернет. Интернет- сервисы: почтовая служба; </w:t>
            </w:r>
            <w:r>
              <w:rPr>
                <w:sz w:val="18"/>
                <w:szCs w:val="18"/>
              </w:rPr>
              <w:t>справочные службы (карт, расписания, службы обновления программного обеспечения)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. Электронная почта и другие услуги компьютер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на основе компьютерных сетей: электронная почта, чат, форум, телеконференция и др.Методы индивидуального и коллективного размещения новой информации в сети Интерн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3. Аппаратное и программное обеспечение се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ция в сети Интернет. Доменная система имен. Сайт. Сетевое хранение да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Интернет и всемирная пау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ие данные в природе и технике </w:t>
            </w:r>
            <w:r>
              <w:rPr>
                <w:sz w:val="16"/>
                <w:szCs w:val="16"/>
              </w:rPr>
              <w:t>(геномные данные,  результаты физических  экспериментов, Интернет-данные, в частности данные социальных сетей).</w:t>
            </w:r>
            <w:r>
              <w:rPr>
                <w:sz w:val="20"/>
                <w:szCs w:val="20"/>
              </w:rPr>
              <w:t xml:space="preserve"> Технологии их обработ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. Способы поиска в Интерне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sz w:val="20"/>
                <w:szCs w:val="20"/>
              </w:rPr>
              <w:t xml:space="preserve">Поиск информации в сети Интернет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 </w:t>
            </w:r>
            <w:r>
              <w:rPr>
                <w:i/>
                <w:sz w:val="20"/>
                <w:szCs w:val="20"/>
              </w:rPr>
              <w:t xml:space="preserve">Поисковые машин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. Способы поиска в Интерне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 «Передача информации в компьютерных сетя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ирование и разархив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 Архивирование и разархив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тематической модели. Задачи, решаемые с помощью математического (компьютерного моделиров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6. Что так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компьютеров при работе с математическими модел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7. Графические информационные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компьютеров при работе с математическими моделя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. Табличные модели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эксперименты. Примеры использования математических (компьютерных) моделей при решении научно-технических зада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9. Информационное моделирование на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цикле моделирования: построение математической модели, её программная реализация, проверка на простых примерах (тестирование), проведение компьютерного эксперимента, анализ результатов, уточнение модели. Контрольное тестирование по теме «Информационное моделирова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9. Информационное моделирование на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. </w:t>
            </w:r>
            <w:r>
              <w:rPr>
                <w:sz w:val="16"/>
                <w:szCs w:val="16"/>
              </w:rPr>
              <w:t>Вершина, ребро, путь. Ориентированные и неориентированные графы. Начальная вершина (источник) и конечная вершина (сток) в ориентированном графе. Длина (вес) ребра и пути. Понятие минимального пути. Матрица смежности графа (с длинами ребер).</w:t>
            </w:r>
            <w:r>
              <w:rPr>
                <w:sz w:val="20"/>
                <w:szCs w:val="20"/>
              </w:rPr>
              <w:t xml:space="preserve"> Дерево. </w:t>
            </w:r>
            <w:r>
              <w:rPr>
                <w:sz w:val="16"/>
                <w:szCs w:val="16"/>
              </w:rPr>
              <w:t>Корень, лист, вершина (узел). Предшествующая вершина, последующие вершины. Поддерево. Высота дерева. Бинарное дерево. Генеалогическое дере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1.Системы, модели, графы</w:t>
            </w:r>
          </w:p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.Объктно-информационные модели</w:t>
            </w:r>
          </w:p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данных. Таблица как представление отно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0. Базы данных. Основные понятия. 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ы данны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1. Что такое система управления базами данных. 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ы данны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2. Создание и заполнение базы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. Простые и сложные высказывания. Диаграммы Эйлера-Венна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Основы логики: логические величины и форм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аписи логических выражений. Приоритеты логических операций. Таблицы истинности. Построение таблиц истинности для логических выра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Основы логики: логические величины и форм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данных в готовой базе. </w:t>
            </w:r>
            <w:r>
              <w:rPr>
                <w:i/>
                <w:sz w:val="20"/>
                <w:szCs w:val="20"/>
              </w:rPr>
              <w:t>Связи между таблиц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4. Условия выбора и простые логические вы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данных в готовой базе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Условия выбора и сложные логические вы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данных в готовой базе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6. Сортировка, удаление и добавление 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естирование по теме «Базы данн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лавы 3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ые и непозиционные системы с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имеры представления в позиционных системах счисления.</w:t>
            </w:r>
            <w:r>
              <w:rPr>
                <w:sz w:val="20"/>
                <w:szCs w:val="20"/>
              </w:rPr>
              <w:t xml:space="preserve"> Основание системы счисления. Алфавит (множество цифр) системы счисления. </w:t>
            </w:r>
            <w:r>
              <w:rPr>
                <w:sz w:val="16"/>
                <w:szCs w:val="16"/>
              </w:rPr>
              <w:t>Количество цифр, используемых в системе счисления с заданным основанием.</w:t>
            </w:r>
            <w:r>
              <w:rPr>
                <w:sz w:val="20"/>
                <w:szCs w:val="20"/>
              </w:rPr>
              <w:t xml:space="preserve"> Краткая и развернутая формы записи чисел в позиционных системах счис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История чисел и системы счисления </w:t>
            </w:r>
          </w:p>
          <w:p>
            <w:pPr>
              <w:pStyle w:val="Normal"/>
              <w:ind w:righ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данных: числа. Дискретность данных. Анализ данных. Возможность описания непрерывных объектов и процессов с помощью дискретных дан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8. Перевод чисел и двоичная арифме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 Восьмеричная и шестнадцатеричная системы счисления. Перевод натуральных чисел из десятичной системы счисления в восьмеричную, шестнадцатеричную и обратн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ифметические действия в системах счис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9. Числа в памяти компьютера</w:t>
            </w:r>
          </w:p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(динамические) табл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0. Что такое электронная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 использованием абсолютной, относительной и смешанной адресации; преобразование формул при копир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1.Правила заполнения таб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диапазона таблицы и упорядочивание (сортировка) эго элемент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2.Работа с диапазонами. Относительная адрес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и диаграм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3. Деловая графика. Условная функ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(динамические) таблиц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4. Логические функции и абсолютные 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(динамические) таблиц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5. Электронные таблицы и математическ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26. Пример имитационной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тестирование по теме «Электронные таблиц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содержание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9 класс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2552"/>
        <w:gridCol w:w="1275"/>
        <w:gridCol w:w="993"/>
        <w:gridCol w:w="850"/>
      </w:tblGrid>
      <w:tr>
        <w:trPr>
          <w:tblHeader w:val="true"/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граф учеб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, отводимых на освоение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фактиче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и алгорит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ика безопасности и правила работы на компьютере</w:t>
            </w:r>
          </w:p>
          <w:p>
            <w:pPr>
              <w:pStyle w:val="Lis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. Сигна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. Управление и киберне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. Управление с обратной связ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как план управления исполнителем. Алгоритмический язык - формальный язык для записи алгоритм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3. Определение и свойства алгорит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учебный  исполнитель «Стрело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Графический учебный  исполн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следовани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. Графический учебный  исполн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алгорит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5.Вспомогательные алгоритмы 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алгоритма с помощью блок-сх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рукция «повторения»: </w:t>
            </w:r>
            <w:r>
              <w:rPr>
                <w:sz w:val="16"/>
                <w:szCs w:val="16"/>
              </w:rPr>
              <w:t>циклы с заданным числом повторений, с условием выполнения, с переменной цикла. 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6. Циклические алгорит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«ветвление».Условный оператор: полная и неполная форм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7. Ветвление и последовательная детализация алгорит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и невыполнение условия (истинность и ложность высказывания). Простые и составные условия. Запись составных условий</w:t>
            </w:r>
            <w:r>
              <w:rPr>
                <w:rFonts w:eastAsia="Times New Roman"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7. Ветвление и последовательная детализация алгорит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Управление и алгорит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управление работой компью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присваивания. </w:t>
            </w:r>
            <w:r>
              <w:rPr>
                <w:i/>
                <w:sz w:val="20"/>
                <w:szCs w:val="20"/>
              </w:rPr>
              <w:t>Представление о структурах данных.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нстанты и переменные. Переменная: имя и значение. Типы переменных: целые, вещественные, </w:t>
            </w:r>
            <w:r>
              <w:rPr>
                <w:i/>
                <w:sz w:val="20"/>
                <w:szCs w:val="20"/>
              </w:rPr>
              <w:t>символьные, строковые, логическ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8. Что такое программирование</w:t>
            </w:r>
          </w:p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9. Алгоритмы работы с величи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ейный алгоритм.</w:t>
            </w:r>
            <w:r>
              <w:rPr>
                <w:rFonts w:eastAsia="Times New Roman"/>
                <w:sz w:val="20"/>
                <w:szCs w:val="20"/>
                <w:shd w:fill="CCFFCC" w:val="clear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Ограниченность линейных алгоритмов</w:t>
            </w:r>
            <w:r>
              <w:rPr>
                <w:sz w:val="20"/>
                <w:szCs w:val="20"/>
              </w:rPr>
              <w:t>: невозможность предусмотреть зависимость последовательности выполняемых действий от исходных дан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0. Линейные вычислительные алгорит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граммирования. Средства создания и выполнения программ. Знакомство с языком Паск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1. Знакомство с языком Паск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алгоритмической конструкции «следование» на Паскал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1. Знакомство с языком Паск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ветвлений на Паскале. Нахождение минимального и максимального числа из двух, трех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2.  Алгоритмы с ветвящейся структур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диалога с компьютером на Паск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3. Программирование ветвлений на Паскал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4. Программирование диалога с компьюте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циклов на Паск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Программирование 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тапах разработки программ и приемах отладки програ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5. Программирование 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Евкли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6. Алгоритм Евкли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чные величины (массивы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7. Таблицы и масс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ерные массивы. Двумерные массив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8. Массивы в Паска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числа в масси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9. Одна задача обработки  масс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наибольшего и наименьшего элементов массив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0. Поиск наибольшего и наименьшего элементов массив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сех корней заданного квадратного урав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1. Сортировка масс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Программное управление работой компьюте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жность алгоритмов: </w:t>
            </w:r>
            <w:r>
              <w:rPr>
                <w:sz w:val="18"/>
                <w:szCs w:val="18"/>
              </w:rPr>
              <w:t>количество выполненных операций, размер используемой памяти; их зависимость от размера исходных данных. 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 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и тенденции развития компьютеров, улучшение характеристик компьюте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2. Предыстория информат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3. История ЭВ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компьютеры.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ограничения на значения характеристик компьютеров. Параллельные вычис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4. История программного обеспечения и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процессы в обще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е, эргономические и технические условия эксплуатации средств ИКТ. Экономические, правовые и этические аспекты их использ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5. Информационные ресурсы современного общества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6. Проблемы формирования информационного общ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информация, средства ее защиты. Организация личного информационного пространства.</w:t>
            </w:r>
          </w:p>
          <w:p>
            <w:pPr>
              <w:pStyle w:val="3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вирусы и защита от н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7. Информацион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ация и стандарты в сфере информатики и ИКТ докомпьютерной эры и компьютерной э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5. Информационные ресурсы современного общества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6. Проблемы формирования информационного общ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за курс основной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eastAsia="Times New Roman"/>
      <w:bCs/>
      <w:sz w:val="26"/>
      <w:szCs w:val="28"/>
    </w:rPr>
  </w:style>
  <w:style w:type="character" w:styleId="Style11">
    <w:name w:val="Основной текст с отступом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Абзац списка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rFonts w:eastAsia="Times New Roman"/>
      <w:sz w:val="36"/>
      <w:szCs w:val="24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PageNumber">
    <w:name w:val="Page Number"/>
    <w:basedOn w:val="Style9"/>
    <w:rPr/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6"/>
      <w:szCs w:val="24"/>
    </w:rPr>
  </w:style>
  <w:style w:type="paragraph" w:styleId="TextBody">
    <w:name w:val="Body Text"/>
    <w:basedOn w:val="Normal"/>
    <w:pPr/>
    <w:rPr>
      <w:rFonts w:eastAsia="Times New Roman"/>
      <w:bCs/>
      <w:sz w:val="26"/>
      <w:szCs w:val="28"/>
    </w:rPr>
  </w:style>
  <w:style w:type="paragraph" w:styleId="List">
    <w:name w:val="List"/>
    <w:basedOn w:val="Normal"/>
    <w:pPr>
      <w:numPr>
        <w:ilvl w:val="0"/>
        <w:numId w:val="9"/>
      </w:numPr>
    </w:pPr>
    <w:rPr>
      <w:rFonts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2">
    <w:name w:val="Header2"/>
    <w:qFormat/>
    <w:pPr>
      <w:keepLines/>
      <w:widowControl w:val="false"/>
      <w:overflowPunct w:val="false"/>
      <w:autoSpaceDE w:val="false"/>
      <w:bidi w:val="0"/>
      <w:spacing w:lineRule="atLeast" w:line="240" w:before="135" w:after="240"/>
      <w:ind w:left="578" w:hanging="578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</w:rPr>
  </w:style>
  <w:style w:type="paragraph" w:styleId="Header3Left">
    <w:name w:val="Header3 Left"/>
    <w:qFormat/>
    <w:pPr>
      <w:widowControl w:val="false"/>
      <w:overflowPunct w:val="false"/>
      <w:autoSpaceDE w:val="false"/>
      <w:bidi w:val="0"/>
      <w:spacing w:lineRule="atLeast" w:line="200" w:before="117" w:after="186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20:10:00Z</dcterms:created>
  <dc:creator>Волковы</dc:creator>
  <dc:description/>
  <dc:language>en-US</dc:language>
  <cp:lastModifiedBy>Admin</cp:lastModifiedBy>
  <cp:lastPrinted>2019-11-04T10:19:00Z</cp:lastPrinted>
  <dcterms:modified xsi:type="dcterms:W3CDTF">2024-01-04T20:10:00Z</dcterms:modified>
  <cp:revision>2</cp:revision>
  <dc:subject/>
  <dc:title/>
</cp:coreProperties>
</file>