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имени Героя Советского Союза Владимира Митрофановича Игнать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села Пружинки  Липецкого муниципального района Липецкой области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8"/>
          <w:szCs w:val="24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11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Протокол от 30.08.2023 №1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Директор МБОУ СОШ имени Героя Советского Союза В.М.Игнать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. Пружин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______________  Л.С.Беля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каз от      .08.2023 №_____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«Геометрия»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7-9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autoSpaceDE w:val="false"/>
        <w:ind w:left="627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. Планируемые результаты освоения учебного курса, предмет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учение математики на уровне основного общего образования дает возможность учащимся достичь следующих результатов разви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я вклада отечественных учёных в развитие мировой науки; воспитание чувства ответственности и долга перед Родино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ем взаимопониман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)  для глухих, слабослышащих, позднооглохших учащихс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9) для учащихся с нарушениями опорно-двигательного аппарата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ние навыками пространственной и социально-бытовой ориентировк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) для учащихся с расстройствами аутистического спектра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нание своих предпочтений (ограничений) в бытовой сфере и сфере интере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ета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>для глухих, слабослышащих, позднооглохших учащих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для учащихся с расстройствами аутистического спект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осознание значения математики и информатики в повседневной жизни человека; 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понимание роли информационных процессов в современном мире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развитие логического и математического мышления, получение представление о математических моделях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овладение математическими рассуждениями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применение математических знаний при решении различных задач и оценивание полученных результатов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овладение умениями решения учебных задач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развитие математической интуици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формирование представлений о математике как о методе познания действительности, позволяющем описывать и изучать реальные процессы и явления: осознание роли математики в развитии России и мира; возможность привести примеры из отечественной и всемирной истории математических открытий и их авторов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логических задач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ние понятиями: фигура, 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; изображение изучаемых фигур от руки и с помощью линейки и циркуля; выполнение измерения длин, расстояний, величин углов с помощью инструментов для измерений длин и углов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ние на базовом уровне понятиями: равенство фигур, параллельность и перпендикулярность прямых, углы между прямыми, перпендикуляр, наклонная, проекци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ведение доказательств в геометри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ние на базовом уровне понятиями: вектор, сумма векторов, произведение вектора на число, координаты на плоскост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задач на нахождение геометрических величин (длина и расстояние, величина угла, площадь) по образцам или алгоритмам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ознавание верных и неверных высказываний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ивание результатов вычислений при решении практических задач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практических задач с применением простейших свойств фигур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ение простейших построений и измерений на местности, необходимых в реальной жизни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для слепых и слабовидящих обучающихс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ние правилами записи математических формул и специальных знаков рельефно-точечной системы обозначений Л. Брайля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ние тактильно-осязательным способом обследования и восприятия рельефных изображений предметов, контурных изображений геометрических фигур и т.п.;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нять специальные приспособления для рельефного черчения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геометрических фигур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нахождение геометрических величин по образцам или алгоритмам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отношения для решения простейших задач, возникающих в реаль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и вычисления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остро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ображать типовые плоские фигуры и фигуры в пространстве от руки и с помощью инструментов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ять простейшие построения на местности, необходимые в реаль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реобразования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фигуру, симметричную данной фигуре относительно оси и точки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вижение объектов в окружающем мире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имметричные фигуры в окружающем ми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торы и координаты на плоскост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1260" w:hanging="180"/>
        <w:rPr/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вектор, сумма векторо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изведение вектора на число, координаты на плоск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о координаты точки по ее изображению на координатной плоскост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нимать роль математики в развитии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етоды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" w:leader="none"/>
          <w:tab w:val="left" w:pos="1134" w:leader="none"/>
        </w:tabs>
        <w:ind w:left="1260" w:hanging="18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фигуры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Оперировать понятиями геометрических фигур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 простейших случаях свойства и признаки фиг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геометрические утверж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тандартной классификацией плоских фигур (треугольников и четырехугольников)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использовать свойства геометрических фигур для решения </w:t>
      </w:r>
      <w:r>
        <w:rPr>
          <w:rStyle w:val="Dash041e0431044b0447043d044b0439char1"/>
          <w:i/>
          <w:szCs w:val="24"/>
        </w:rPr>
        <w:t>задач практического характера и задач из смежных дисциплин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Фалеса и теорему о пропорциональных отрезках при решении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заимное расположение прямой и окружности, двух окружносте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ть отношения для решения задач, возникающих в реальной жизни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рения и вычисления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редставлениями о длине, площади, объеме как величинами. Применять теорему Пифагора, формулы площади, объе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е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стые вычисления на объемных тел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задачи на вычисление длин, площадей и объемов и решать их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водить вычисления на мест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остроени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зображать геометрические фигуры по текстовому и символьному описа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 оперировать чертежными инструментами в несложных случаях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реальных объектов окружающего мира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разования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080" w:hanging="3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ерировать понятием движения и преобразования подобия, владеть прие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080" w:hanging="3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080" w:hanging="3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ind w:left="1080" w:hanging="3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свойства движений и применять подобие для построений и вычислений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торы и координаты на плоскост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80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вседневной жизни и при изучении других предметов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ind w:left="1080" w:hanging="37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ученные методы и их комбинации для решения матема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учебного предмета, курс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7 класс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фигуры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Фигуры в геометрии и в окружающем мире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Геометрическая фигура. Формирование представлений о метапредметном понятии «фигура». Точка, линия, отрезок, прямая, луч, ломаная, плоскость, угол, биссектриса угла,  виды углов, круг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>Треугольники.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Высота, медиана, биссектриса. Равнобедренный треугольник, его свойства и признаки. Равносторонний треугольник. Прямоугольный, остроугольный, тупоугольный треугольники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войства прямоугольных треугольников. Сумма углов треугольника.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 Внешние углы треугольника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оотношения между сторонами и углами треугольника.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 Неравенство треугольника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Окружность, круг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Окружность, круг, их элементы и свойства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  <w:r>
        <w:rPr>
          <w:rFonts w:eastAsia="TimesNewRomanPS-ItalicMT;MS Mincho" w:cs="Times New Roman" w:ascii="Times New Roman" w:hAnsi="Times New Roman"/>
          <w:bCs/>
          <w:iCs/>
          <w:sz w:val="24"/>
          <w:szCs w:val="24"/>
        </w:rPr>
        <w:t xml:space="preserve"> Взаимное расположение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двух окружностей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Отнош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Равенство фигур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Свойства равных треугольников. Признаки равенства треугольников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араллельность прямых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ризнаки и свойства параллельных прямых.</w:t>
      </w:r>
      <w:r>
        <w:rPr>
          <w:rFonts w:cs="Times New Roman" w:ascii="Times New Roman" w:hAnsi="Times New Roman"/>
          <w:sz w:val="24"/>
          <w:szCs w:val="24"/>
        </w:rPr>
        <w:t xml:space="preserve"> Практические способы построения параллельных прямых.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Аксиома параллельности Евклида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ерпендикулярные прямые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Прямой угол. Перпендикуляр к прямой. Наклонная, проекция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Свойства и признаки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ерпендикулярности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Величины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Понятие величины. Длина. Измерение длины. Единицы измерения длины. Величина угла. Градусная мера угла. 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Инструменты для измерений и построений; измерение и вычисление углов, длин (расстояний)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Расстоя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Расстояние между точками. Расстояние от точки до прямой.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Расстояние между фигурами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Геометрические построения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Геометрические построения для иллюстрации свойств геометрических фигур.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Инструменты для построений: циркуль, линейка, угольник.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ростейшие построения циркулем и линейкой: построение биссектрисы угла, перпендикуляра к прямой, угла, равного данному, Построение треугольников по трем сторонам, двум сторонам и углу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между ними, стороне и двум прилежащим к ней углам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ределение. Утверждения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стория математики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Числа и длины отрезков. От земледелия к геометрии. Пифагор и его школа. Архимед. Платон и Аристотель. «Начала» Евклида. Л Эйлер, Н.И.Лобачевский. История пятого постулата. Геометрия и искусство. Геометрические закономерности окружающего мира. 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Роль российских ученых в развитии математики: Л. Эйлер. Н.И. Лобачевский, П.Л.Чебышев, С. Ковалевская, А.Н. Колмогоров. Математика в развитии России: Петр I, школа математических и навигацких наук, развитие российского флота, А.Н. Крылов.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8 класс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фигуры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Фигуры в геометрии и в окружающем мире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Многоугольники. Биссектриса угла и ее свойства Осевая симметрия геометрических фигур. Центральная симметрия геометрических фигур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Многоугольники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color w:val="9BBB59"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Многоугольник, его элементы и его свойства. Распознавание некоторых многоугольников.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Выпуклые и невыпуклые многоугольники</w:t>
      </w:r>
      <w:r>
        <w:rPr>
          <w:rFonts w:eastAsia="TimesNewRomanPSMT;MS Mincho" w:cs="Times New Roman" w:ascii="Times New Roman" w:hAnsi="Times New Roman"/>
          <w:iCs/>
          <w:color w:val="9BBB59"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</w:t>
      </w: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 xml:space="preserve"> Средняя линия трапеции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Cs/>
          <w:sz w:val="24"/>
          <w:szCs w:val="24"/>
        </w:rPr>
        <w:t>Треугольники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Средняя линия треугольника. </w:t>
      </w: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>Метод удвоения медианы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Окружность, круг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Центральные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и вписанные углы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. Касательная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и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секущая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к окружности,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их свойства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. Вписанные и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описанные окружности для треугольников,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четырехугольников.</w:t>
      </w:r>
      <w:r>
        <w:rPr>
          <w:rFonts w:eastAsia="TimesNewRomanPS-ItalicMT;MS Mincho" w:cs="Times New Roman" w:ascii="Times New Roman" w:hAnsi="Times New Roman"/>
          <w:bCs/>
          <w:i w:val="false"/>
          <w:iCs/>
          <w:sz w:val="24"/>
          <w:szCs w:val="24"/>
        </w:rPr>
        <w:t xml:space="preserve"> Взаимное расположение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рямой и окружности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араллельность прямых</w:t>
      </w:r>
    </w:p>
    <w:p>
      <w:pPr>
        <w:pStyle w:val="Normal"/>
        <w:autoSpaceDE w:val="false"/>
        <w:rPr/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Теорема Фалеса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ерпендикулярные прямые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Серединный перпендикуляр к отрезку.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одобие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ропорциональные отрезки, подобие фигур. Подобные треугольники. Признаки подобия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Величины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Понятие о площади плоской фигуры и ее свойствах. Измерение площадей. Единицы измерения площади. 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ind w:firstLine="227"/>
        <w:jc w:val="both"/>
        <w:rPr/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Тригонометрические функции острого угла в прямоугольном треугольнике. Формулы площади треугольника, параллелограмма и его частных видов. Сравнение и вычисление площадей. Теорема Пифагора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Инструменты для измерений и построений; измерение и вычисление площадей. </w:t>
      </w: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>Вычисление площадей треугольников и многоугольников на клетчатой бумаге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  <w:lang w:eastAsia="ja-JP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  <w:lang w:eastAsia="ja-JP"/>
        </w:rPr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Геометрические постро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Деление отрезка в данном отношении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преобразова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Преобразования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Понятие преобразования. Представление о метапредметном понятии «преобразование»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одобие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  <w:r>
        <w:rPr>
          <w:rFonts w:eastAsia="MS Mincho;ＭＳ 明朝" w:cs="Times New Roman" w:ascii="Times New Roman" w:hAnsi="Times New Roman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 w:val="false"/>
          <w:sz w:val="24"/>
          <w:szCs w:val="24"/>
          <w:lang w:eastAsia="ja-JP"/>
        </w:rPr>
        <w:t>Центральная симметрия.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стория математики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Пифагор и его школа. Фалес. Трисекция угла. Квадратура круга. Золотое сечение. Л Геометрия и искусство. Геометрические закономерности окружающего мира. 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Роль российских ученых в развитии математики: Л. Эйлер. Н.И. Лобачевский, П.Л.Чебышев, С. Ковалевская, А.Н. Колмогоров. Математика в развитии России: Петр I, школа математических и навигацких наук, развитие российского флота, А.Н. Крылов.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9 класс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фигуры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Многоугольники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равильные многоугольники. Вписанные и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описанные окружности для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равильных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многоугольников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редняя линия трапеции.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еорема о площади треугольника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фигуры в пространстве (объемные тела)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Многогранник и его элементы. Названия многогранников с разным положением и количеством граней.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ервичные представления о пирамиде,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араллелепипеде, призме, сфере, шаре, цилиндре, конусе, их элементах и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ростейших свойствах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Величины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редставление об объеме и его свойствах. Измерение объема. Единицы измерения объемов.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b/>
          <w:b/>
          <w:bCs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iCs/>
          <w:sz w:val="24"/>
          <w:szCs w:val="24"/>
        </w:rPr>
        <w:t>Измерения и вычисления</w:t>
      </w:r>
    </w:p>
    <w:p>
      <w:pPr>
        <w:pStyle w:val="Normal"/>
        <w:autoSpaceDE w:val="false"/>
        <w:rPr/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Тригонометрические функции тупого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уг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ое тригонометрическое тождество. Формулы приведения.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Вычисление элементов треугольников с использованием тригонометрических соотношений. Формулы длины окружности и площади круга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Теорема синусов. Теорема косинусов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Геометрические преобразова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Движения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Осевая и центральная симметрия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 поворот и параллельный перенос. Комбинации движений на плоскости и их свойства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Векторы и координаты на плоскости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Векторы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Понятие вектора, действия над векторами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, </w:t>
      </w: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>использование векторов в физике,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разложение вектора на составляющие, скалярное произведение</w:t>
      </w:r>
      <w:r>
        <w:rPr>
          <w:rFonts w:eastAsia="TimesNewRomanPSMT;MS Mincho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Координаты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MT;MS Mincho" w:cs="Times New Roman" w:ascii="Times New Roman" w:hAnsi="Times New Roman"/>
          <w:i w:val="false"/>
          <w:iCs/>
          <w:sz w:val="24"/>
          <w:szCs w:val="24"/>
        </w:rPr>
        <w:t xml:space="preserve">Основные понятия,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координаты вектора, расстояние между точками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Координаты середины отрезка. Уравнения фигур.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Применение векторов и координат для решения простейших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геометрических задач.</w:t>
      </w:r>
    </w:p>
    <w:p>
      <w:pPr>
        <w:pStyle w:val="Normal"/>
        <w:autoSpaceDE w:val="false"/>
        <w:jc w:val="center"/>
        <w:rPr>
          <w:rFonts w:ascii="Times New Roman" w:hAnsi="Times New Roman" w:eastAsia="TimesNewRomanPS-ItalicMT;MS Mincho" w:cs="Times New Roman"/>
          <w:b/>
          <w:b/>
          <w:bCs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b/>
          <w:bCs/>
          <w:iCs/>
          <w:sz w:val="24"/>
          <w:szCs w:val="24"/>
        </w:rPr>
        <w:t>История математики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 xml:space="preserve">Построение правильных многоугольников. Удвоение куба. История числа π. Золотое сечение. «Начала» Евклида. Л Эйлер, Н.И.Лобачевский. Геометрия и искусство. Геометрические закономерности окружающего мира. Астрономия и геометрия. Что и как узнали Анаксагор, Эратосфен и Аристарх о размерах Луны, Земли и Солнца. Расстояния от Земли до Луны и Солнца. Измерение расстояния от Земли до Марса. Роль российских ученых в развитии математики: Л. Эйлер. Н.И. Лобачевский, П.Л.Чебышев, С. Ковалевская, А.Н. Колмогоров. Математика в развитии России: Петр I, школа математических и навигацких наук, развитие российского флота, А.Н. Крылов. </w:t>
      </w:r>
    </w:p>
    <w:p>
      <w:pPr>
        <w:pStyle w:val="Normal"/>
        <w:autoSpaceDE w:val="false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NewRomanPS-ItalicMT;MS Mincho" w:cs="Times New Roman"/>
          <w:i w:val="false"/>
          <w:i w:val="false"/>
          <w:iCs/>
          <w:sz w:val="24"/>
          <w:szCs w:val="24"/>
        </w:rPr>
      </w:pP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7 класс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07"/>
        <w:gridCol w:w="12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Геометрическая фиг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очка, линия, отрезок, пряма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Луч, ломаная, плоскость, угол, биссектриса угла 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Формирование представлений о метапредметном понятии «фигур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Длина. Измерение длины. Единицы измерения длины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сстояние между точками, измерение отрез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онятие величины. Величина угла. Градусная мера угла.  Виды углов, измерение и вычисление угл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углы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Свойства и признаки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ерпендикуляр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. Утверждения. Решение задач по теме «Смежные и вертикальные углы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Начальные геометрические сведения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реугольни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еугольник. Свойства равных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. Доказательство. Первый признак равенства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й угол. Перпендикуляр к прямой. Наклонная, проекц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внобедренный треугольник, его свойства и признаки. Равносторонний треугольни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внобедренный треугольник, его свойства и признаки. Равносторонний треугольни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знаки равенства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Окружность, круг, их элементы и свойства. Взаимное расположение двух окружносте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нструменты для построений: циркуль, линейка, угольни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биссектрисы угла, угла, равного данному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остейшие построения циркулем и линейкой: перпендикуляр к прям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равенства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строения циркулем и линейк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 Треугольник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араллельные прямы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араллельные прямые и их свойства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способы построения параллельных прям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Аксиомы геометр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Аксиома параллельности Евклид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б углах, образованных двумя параллельными прямыми и секущей. Доказательство от противного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б углах, образованных двумя параллельными прямыми и секущей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ответственно параллельными или перпендикулярными сторон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изнаки параллельности прямых»Пример и контрприме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Углы при параллельных прямых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Параллельные прямы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глов треугольника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Внешние углы треугольни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угольный, остроугольный, тупоугольный треугольни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Неравенство треугольник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 «Соотношения между сторонами и углами треугольник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ойства прямоугольных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ойства прямоугольных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Расстояние от точки до прямой.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сстояние между фигурами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Расстояние между фигур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данн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треугольников по двум сторонам и углу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между ними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Построение треугольников по стороне и двум прилежащим к ней углам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треугольников по трем сторона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сстояния между фигурам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строение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«Прямоугольные треугольники. Построение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нструменты для измерений и построений; измерение и вычисление углов, длин (расстояний)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ерпендикулярные прямы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ервый признак равенства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Второй и третий признаки равенства треугольников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Геометрические построения для иллюстрации свойств геометрических фигур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изнаки параллельности прямых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умма углов треугольник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оотношения между сторонами и углами треугольник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ямоугольные треугольник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2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519"/>
        <w:gridCol w:w="1499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Многоуголь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Многоугольник, его элементы и его свойства. Распознавание некоторых много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ыпуклые и невыпуклые многоугольники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Четырехугольн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араллелограм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параллелограм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параллелограм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апеция, равнобедренная трапе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а Фалес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еление отрезка в данном отнош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апе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угольник. Свойства и признаки прямо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, квадра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ромба, квадра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Осевая и центральная симметрии геометрических фигур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Четырех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Площад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онятие о площади плоской фигуры и ее свойствах. Площадь много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площадей. Единицы измерения площад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параллелограмма и его частных вид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параллелограмма и его частных вид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тре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авнение и вычисление площад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и вычисление площаде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ычисление площадей треугольников и многоугольников на клетчатой бумаг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еорема Пифаг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еорема Пифаг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Геро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и много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«Площад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одоб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опорциональные отрезки, подобие фигу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обные треугольн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знаки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ервы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торо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рети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знаки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Признаки подобия тре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обие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Соотношения между сторонами и углами прямоугольного треуголь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Окружность, к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</w:rPr>
              <w:t xml:space="preserve">Взаимное расположение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й и окружност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асательна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и секуща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 окружности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х свойств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Касание окружностей. Общие касательные к двум окружностя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окруж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Центральные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 вписанные углы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Теорема о вписанном угле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Центральные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 вписанные углы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Биссектриса угла и ее свой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Серединный перпендикуляр к отрезку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t>Четыре замечательные точки тре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ружност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 «Окружност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нструменты для измерений и построений; измерение и вычисление площад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«Подобные тре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Много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лощад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2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14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2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88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Треугольн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Четырехугольни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Векто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вектора. Равенство век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вектора от данной точ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екторов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Использование векторов в физи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сложения  век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ек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вектора на число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векторов к решению задач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линия трапе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Метод координ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зложение вектора на составляющ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ы вект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ейш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 координатах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Координаты середины отрезка. Расстояние между точ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линии на плоск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внения окружност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прям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остейшие задачи в координата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Уравнения ли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1 "Векто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тупого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уг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тригонометрическое тождество. Формулы привед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для вычисления координат точ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площади треугольн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ину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косинус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числение элементов треугольников с использованием тригонометрических соотнош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ярное произведение векторов и его свой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ешение тре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ешение тре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2 "Соотношения между сторонами и углами треугольни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й многоугольни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ая окружность дл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авильных много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Вписанная окружности дл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авильных многоугольни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ругового сект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3 "Длина окружности и площадь круг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Дви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движения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Осевая симмет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Центральная симметр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ллельный перенос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мбинации движений на плоскости и их свой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ви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4 "Движ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 и его элементы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Названия многогранников с разным положением и количеством гра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пирамиде,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ее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параллелепипеде, призм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едставление об объеме и его свойствах. Измерение объема. Единицы измерения объе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сфере, шар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цилиндре, конус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задач по теме «Стереометрические те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аллельность на плоскост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е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тырехугольн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улы для вычисления площад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улы для вычисления площад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знаки подобия тре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знаки равенства треугольник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аксиомах геометр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Календарно - тематический план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3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 xml:space="preserve"> 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Многоуголь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Многоугольник, его элементы и его свойства. Распознавание некоторых много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ыпуклые и невыпуклые многоугольники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Четырехуголь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араллело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параллелограм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параллелограм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апеция, равнобедренная трапе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а Фалес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еление отрезка в данном отнош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апе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угольник. Свойства и признаки прям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, квад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войства и признаки ромба, квадр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Осевая и центральная симметрии геометрических фигур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Четырех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онятие о площади плоской фигуры и ее свойствах. Площадь мног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площадей. Единицы измерения площад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параллелограмма и его част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параллелограмма и его част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Формулы площади тре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и вычисление площадей.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Вычисление площадей треугольников и многоугольников на клетчатой бума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змерение и вычисление площад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еорема Пифаг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еорема Пифа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Гер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и много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«Площад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одоб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опорциональные отрезки, подобие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обные треуголь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знаки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ервы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Второ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ретий признак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знаки подобия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Признаки подобия тре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 в прямоугольном тре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приложения подобия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Понятие преобразования. Представление о метапредметном понятии «преобразование».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обие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острого угла в прямоугольном тре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Соотношения между сторонами и углами прямоугольного треугольн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Окружность, к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Cs/>
                <w:iCs/>
                <w:sz w:val="24"/>
                <w:szCs w:val="24"/>
              </w:rPr>
              <w:t xml:space="preserve">Взаимное расположение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ямой и окружност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асательна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и секуща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 окружности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х свойств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асательна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и секущая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к окружности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их свойства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окру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Центральные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 вписанные углы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еорема о вписанном уг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Центральные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и вписанные углы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Биссектриса угла и ее сво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Серединный перпендикуляр к отрезк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0"/>
                <w:sz w:val="24"/>
                <w:szCs w:val="24"/>
              </w:rPr>
              <w:t>Четыре замечательные точки тре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писанные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ые окружности для треугольников,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четырехуголь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руж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 «Окруж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 w:val="fals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нструменты для измерений и построений; измерение и вычисление площад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«Подобные тре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Много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лощад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9 клас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Треуголь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Четырехуголь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Ве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вектора. Равенство в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ние вектора от данной точ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екторов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Использование векторов в физ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ы сложения  в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вектора на числ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векторов к решению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линия трапе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Метод коорди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зложение вектора на составляющ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ы век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ейш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в координатах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Координаты середины отрезка. Расстояние между точ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линии на плос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внения окруж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прям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остейшие задачи в координата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Уравнения ли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1 "Вектор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ригонометрические функции тупого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уг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тригонометрическое тождество. Формулы при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для вычисления координат точ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о площади тре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син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ма косину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числение элементов треугольников с использованием тригонометрических соотно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лярное произведение векторов и его сво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ешение тре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Решение тре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2 "Соотношения между сторонами и углами треугольни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й многоуголь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Описанная окружность дл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авильных много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Вписанная окружности для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авильных много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. Площадь кру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ругового сек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3 "Длина окружности и площадь круг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движения.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Осевая симметр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Центральная симметр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ллельный перено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ор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мбинации движений на плоскости и их сво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Дви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нтрольная работа №4 "Движ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 и его элементы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Названия многогранников с разным положением и количеством гр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пирамиде,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ее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параллелепипеде, призм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тв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едставление об объеме и его свойствах. Измерение объема. Единицы измерения объе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bCs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сфере, шар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ервичные представления о цилиндре, конусе, их элементах и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остейших свойств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задач по теме «Стереометрические те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аллельность на плоск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е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тырехуголь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улы для вычисления площад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улы для вычисления площад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знаки подобия тре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изнаки равенства треуголь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аксиомах геометр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imes New Roman" w:hAnsi="Times New Roman" w:cs="Times New Roman"/>
      <w:b/>
      <w:bCs/>
      <w:i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</w:tabs>
      <w:spacing w:before="280" w:after="28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C35">
    <w:name w:val="c35"/>
    <w:basedOn w:val="Style11"/>
    <w:qFormat/>
    <w:rPr/>
  </w:style>
  <w:style w:type="character" w:styleId="C31c36c19c18c21">
    <w:name w:val="c31 c36 c19 c18 c21"/>
    <w:basedOn w:val="Style11"/>
    <w:qFormat/>
    <w:rPr/>
  </w:style>
  <w:style w:type="character" w:styleId="C31c18c21">
    <w:name w:val="c31 c18 c21"/>
    <w:basedOn w:val="Style11"/>
    <w:qFormat/>
    <w:rPr/>
  </w:style>
  <w:style w:type="character" w:styleId="C18c21c31">
    <w:name w:val="c18 c21 c31"/>
    <w:basedOn w:val="Style11"/>
    <w:qFormat/>
    <w:rPr/>
  </w:style>
  <w:style w:type="character" w:styleId="C31c18">
    <w:name w:val="c31 c18"/>
    <w:basedOn w:val="Style11"/>
    <w:qFormat/>
    <w:rPr/>
  </w:style>
  <w:style w:type="character" w:styleId="C21">
    <w:name w:val="c21"/>
    <w:basedOn w:val="Style11"/>
    <w:qFormat/>
    <w:rPr/>
  </w:style>
  <w:style w:type="character" w:styleId="C36c19c21">
    <w:name w:val="c36 c19 c21"/>
    <w:basedOn w:val="Style11"/>
    <w:qFormat/>
    <w:rPr/>
  </w:style>
  <w:style w:type="character" w:styleId="C36c35c21">
    <w:name w:val="c36 c35 c21"/>
    <w:basedOn w:val="Style11"/>
    <w:qFormat/>
    <w:rPr/>
  </w:style>
  <w:style w:type="character" w:styleId="C36c21">
    <w:name w:val="c36 c21"/>
    <w:basedOn w:val="Style11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i w:val="false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Cambria"/>
      <w:iCs/>
      <w:color w:val="4F81BD"/>
      <w:spacing w:val="15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Style18">
    <w:name w:val="НОМЕРА"/>
    <w:basedOn w:val="Style16"/>
    <w:qFormat/>
    <w:pPr>
      <w:numPr>
        <w:ilvl w:val="0"/>
        <w:numId w:val="9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C1c3c23">
    <w:name w:val="c1 c3 c2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40c44c3">
    <w:name w:val="c1 c40 c44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c12">
    <w:name w:val="c1 c3 c12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12c3">
    <w:name w:val="c1 c12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3c3">
    <w:name w:val="c1 c33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1c3">
    <w:name w:val="c1 c3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56:00Z</dcterms:created>
  <dc:creator>User</dc:creator>
  <dc:description/>
  <cp:keywords/>
  <dc:language>en-US</dc:language>
  <cp:lastModifiedBy>Таша</cp:lastModifiedBy>
  <cp:lastPrinted>2019-09-02T18:59:00Z</cp:lastPrinted>
  <dcterms:modified xsi:type="dcterms:W3CDTF">2023-08-31T17:13:00Z</dcterms:modified>
  <cp:revision>35</cp:revision>
  <dc:subject/>
  <dc:title> Муниципальное бюджетное общеобразовательное учреждение</dc:title>
</cp:coreProperties>
</file>