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едняя общеобразовательная школа имени Героя Советского Союза Владимира Митрофановича Игнать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а Пружинки Липецкого муниципального района Липец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  и ПРИНЯ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 педагогиче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 от 30.08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 Л.С.Беля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30.08.2023№ 98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43" w:right="850" w:gutter="0" w:header="0" w:top="1134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нформатика» для 10-1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-2024 учебный год – 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работа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ляевой Л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ем инфор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 Ш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ШМ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Н.В.Жаворонкова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ланируемые предметные результаты освоения учебного предмет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center" w:pos="5321" w:leader="none"/>
          <w:tab w:val="left" w:pos="687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«Информатика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</w:r>
    </w:p>
    <w:p>
      <w:pPr>
        <w:pStyle w:val="ConsPlusNormal"/>
        <w:ind w:firstLine="709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ab/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изучения учебного предмета «Информатика» на уровне среднего общего образова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ускник на базовом уровне научит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информационный объем графических и звуковых данных при заданных условиях дискретизац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ить логическое выражение по заданной таблице истинности; решать несложные логические уравн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оптимальный путь во взвешенном графе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ять результат выполнения алгоритма при заданных исходных данных; узнавать изученные алгоритмы обработки чисел и числовых последовательностей; создавать на их основе несложные программы анализа данных; читать и понимать несложные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ошагово (с использованием компьютера или вручную) несложные алгоритмы управления исполнителями и анализа числовых и текстовых данны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имать и использовать основные понятия, связанные со сложностью вычислений (время работы, размер используемой памяти)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 представлять результаты математического моделирования в наглядном виде, готовить полученные данные для публикации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электронные таблицы для выполнения учебных заданий из различных предметных областей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табличные (реляционные) базы данных, в частности составлять запросы в базах данных (в том числе вычисляемые запросы), выполнять сортировку и поиск записей в БД; описывать базы данных и средства доступа к ним; наполнять разработанную базу данных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вать структурированные текстовые документы и демонстрационные материалы с использованием возможностей современных программных средств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нять антивирусные программы для обеспечения стабильной работы технических средств ИКТ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ыполнять эквивалентные преобразования логических выражений, используя законы алгебры логики, в том числе и при составлении поисковых запросов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ереводить заданное натуральное число из двоичной записи в восьмеричную и шестнадцатеричную и обратно; сравнивать, складывать и вычитать числа, записанные в двоичной, восьмеричной и шестнадцатеричной системах счисл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использовать знания о графах, деревьях и списках при описании реальных объектов и процесс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роить неравномерные коды, допускающие однозначное декодирование сообщений, используя условие Фано;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спользовать знания о кодах, которые позволяют обнаруживать ошибки при передаче данных, а также о помехоустойчивых кодах 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нимать важность дискретизации данных; использовать знания о постановках задач поиска и сортировки; их роли при решении задач анализа данны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использовать навыки и опыт разработки программ в выбранной среде программирования, включая тестирование и отладку программ; использовать основные управляющие конструкции последовательного программирования и библиотеки прикладных программ; выполнять созданные программы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анализировать готовые модели на предмет соответствия реальному объекту или процессу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рименять базы данных и справочные системы при решении задач, возникающих в ходе учебной деятельности и вне ее; создавать учебные многотабличные базы данных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лассифицировать программное обеспечение в соответствии с кругом выполняемых задач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онимать основные принципы устройства современного компьютера и мобильных электронных устройств; использовать правила безопасной и экономичной работы с компьютерами и мобильными устройствами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нимать общие принципы разработки и функционирования интернет- приложений; создавать веб-страницы; использовать принципы обеспечения информационной безопасности, способы и средства обеспечения надежного функционирования средств ИКТ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ритически оценивать информацию, полученную из сети Интернет.</w:t>
      </w:r>
    </w:p>
    <w:p>
      <w:pPr>
        <w:pStyle w:val="Normal"/>
        <w:suppressAutoHyphens w:val="tru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Информатик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зовый уровен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ведение. Информация и информационные процесс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ль информации и связанных с ней процессов в окружающем мире. 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ы. Компоненты системы и их взаимодействи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ость дискретного представления информ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тематические основы информати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ксты и кодирован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вномерные и неравномерные коды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Условие Фа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истемы счисл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авнение чисел, записанных в двоичной, восьмеричной и шестнадцатеричной системах счисления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ложение и вычитание чисел, записанных в этих системах счисле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Элементы комбинаторики, теории множеств и математической логик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ерации «импликация», «эквивалентность». Примеры законов алгебры логики. Эквивалентные преобразования логических выражений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остроение логического выражения с данной таблицей истинности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ешение простейших логических уравнений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Нормальные формы: дизъюнктивная и конъюнктивная нормальная форма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Дискретные объекты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Использование графов, деревьев, списков при описании объектов и процессов окружающего мира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Бинарное дерево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лгоритмы и элементы программирования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Алгоритмические конструкции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дпрограммы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екурсивные алгоритмы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бличные величины (массивы)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ись алгоритмических конструкций в выбранном языке программирова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алгоритмов и их программная реализация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тапы решения задач на компьютере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работка и программная реализация алгоритмов решения типовых задач базового уровня из различных предметных областей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меры задач: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лгоритмы нахождения наибольшего (или 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алгоритмы анализа записей чисел в позиционной системе счисления;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лгоритмы решения задач методом перебора (поиск НОД данного натурального числа, проверка числа на простоту и т.д.);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лгоритмы работы с элементами массива с однократным просмотром массива: линейный поиск элемента, вставка и удаление элементов в массиве, перестановка элементов данного массива в обратном порядке, суммирование элементов массива, проверка соответствия элементов массива некоторому условию, нахождение второго по величине наибольшего (или наименьшего) значе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лгоритмы редактирования текстов (замена символа/фрагмента, удаление и вставка символа/фрагмента, поиск вхождения заданного образца)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ановка задачи сортировки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алгоритмов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ложность вычисления: количество выполненных операций, размер используемой памяти; зависимость вычислений от размера исходных данных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ое моделирова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ие результатов моделирования в виде, удобном для восприятия человеком. Графическое представление данных (схемы, таблицы, графики)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ая работа с компьютерной моделью по выбранной теме. Анализ достоверности (правдоподобия) результатов экспериментов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сред имитационного моделирования (виртуальных лабораторий) для проведения компьютерного эксперимента в учебной деятельности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программных систем и сервисов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 – универсальное устройство обработки данных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уперкомпьютер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спределенные вычислительные системы и обработка больших данных. </w:t>
      </w:r>
      <w:r>
        <w:rPr>
          <w:rFonts w:eastAsia="Times New Roman" w:cs="Times New Roman" w:ascii="Times New Roman" w:hAnsi="Times New Roman"/>
          <w:sz w:val="24"/>
          <w:szCs w:val="24"/>
        </w:rPr>
        <w:t>Мобильные цифровые устройства и их роль в коммуникациях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строенные компьютеры. Микроконтроллеры. Роботизированные производства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бор конфигурации компьютера в зависимости от решаемой задачи. Тенденции развития аппаратного обеспечения компьютеров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ация хранения и обработки данных, в том числе с использованием интернет-сервисов, облачных технологий и мобильных устройств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Прикладные компьютерные программы, используемые в соответствии с типом решаемых задач и по выбранной специализации. Параллельное программирование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нсталляция и деинсталляция программных средств, необходимых для решения учебных задач и задач по выбранной специализации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онодательство Российской Федерации в области программного обеспечения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и средства обеспечения надежного функционирования средств ИКТ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менение специализированных программ для обеспечения стабильной работы средств ИКТ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езопасность, гигиена, эргономика, ресурсосбережение, технологические требования при эксплуатации компьютерного рабочего места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оектирование автоматизированного рабочего места в соответствии с целями его использования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текстов и демонстрационных материалов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а поиска и автозамены. История изменений. Использование готовых шаблонов и создание собственных. Разработка структуры документа, создание гипертекстового документа. Стандарты библиографических описаний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ловая переписка, научная публикация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еферат и аннотация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Оформление списка литературы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ллективная работа с документами. Рецензирование текста. Облачные сервисы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Знакомство с компьютерной версткой текста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Технические средства ввода текста. Программы распознавания текста, введенного с использованием сканера, планшетного ПК или графического планшета. Программы синтеза и распознавания устной речи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аудиовизуальными данным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оздание и преобразование аудиовизуальных объектов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Ввод изображений с использованием различных цифровых устройств (цифровых фотоаппаратов и микроскопов, видеокамер, сканеров и т. д.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работка изображения и звука с использованием интернет- и мобильных приложений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мультимедийных онлайн-сервисов для разработки презентаций проектных работ. Работа в группе, технология публикации готового материала в сети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(динамические) таблицы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ры использования динамических (электронных) таблиц на практике (в том числе – в задачах математического моделирования).</w:t>
      </w:r>
    </w:p>
    <w:p>
      <w:pPr>
        <w:pStyle w:val="Normal"/>
        <w:tabs>
          <w:tab w:val="clear" w:pos="708"/>
          <w:tab w:val="left" w:pos="3495" w:leader="none"/>
        </w:tabs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ы данных</w:t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ляционные (табличные) базы данных. Таблица – представление сведений об однотипных объектах. Поле, запись. Ключевые поля таблицы. Связи между таблицами. Схема данных. Поиск и выбор в базах данных. Сортировка данных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, ведение и использование баз данных при решении учебных и практических задач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матизированное проектирова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едставление о системах автоматизированного проектирования. Системы автоматизированного проектирования. Создание чертежей типовых деталей и объектов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D-моделирова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ринципы построения и редактирования трехмерных моделей. Сеточные модели. Материалы. Моделирование источников освещения. Камеры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Аддитивные технологии (3D-принтеры)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истемы искусственного интеллекта и машинное обучени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Машинное обучение – решение задач распознавания, классификации и предсказания. Искусственный интеллект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ционные технологии. Работа в информационном пространстве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ьютерные сети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ципы построения компьютерных сетей. Сетевые протоколы. Интернет. Адресация в сети Интернет. Система доменных имен. Браузеры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Аппаратные компоненты компьютерных сетей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б-сайт. Страница. Взаимодействие веб-страницы с сервером. Динамические страницы. Разработка интернет-приложений (сайты)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тевое хранение данных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Облачные сервисы.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в сети Интернет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ширенный поиск информации в сети Интернет. Использование языков построения запросов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ругие виды деятельности в сети Интернет. Геолокационные сервисы реального времени (локация мобильных телефонов, определение загруженности автомагистралей и т.п.); интернет-торговля; бронирование билетов и гостиниц и т.п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ая информатика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циальные сети – организация коллективного взаимодействия и обмена данными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Сетевой этикет: правила поведения в киберпространстве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Проблема подлинности полученной информаци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Информационная культура. Государственные электронные сервисы и услуги. </w:t>
      </w:r>
      <w:r>
        <w:rPr>
          <w:rFonts w:eastAsia="Times New Roman" w:cs="Times New Roman" w:ascii="Times New Roman" w:hAnsi="Times New Roman"/>
          <w:sz w:val="24"/>
          <w:szCs w:val="24"/>
        </w:rPr>
        <w:t>Мобильные приложения. Открытые образовательные ресурсы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безопасность</w:t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едства защиты информации в автоматизированных информационных системах (АИС), компьютерных сетях и компьютерах. Общие проблемы защиты информации и информационной безопасности АИС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Электронная подпись, сертифицированные сайты и документы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хногенные и экономические угрозы, связанные с использованием ИКТ. Правовое обеспечение информационной безопасност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4"/>
        </w:numPr>
        <w:spacing w:before="0" w:after="0"/>
        <w:ind w:left="426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указанием количества часов, отводимых на освоение темы</w:t>
      </w:r>
    </w:p>
    <w:p>
      <w:pPr>
        <w:pStyle w:val="Style24"/>
        <w:spacing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181"/>
        <w:gridCol w:w="1134"/>
        <w:gridCol w:w="920"/>
      </w:tblGrid>
      <w:tr>
        <w:trPr>
          <w:trHeight w:val="6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spacing w:before="0" w:after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 (разде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часов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364" w:hanging="38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Введение. Структура информатики. ПТ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.09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оль информации и связанных с ней процессов в окружающем мир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.09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 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7.09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Измерение информации. Алфавитный подход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 работа  «Измерение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4.09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Измерение информации. Содержательный под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.1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Представление чисел в компьютере.   Практическая  работа «Представление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8.1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ниверсальность дискретного представления информац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ставление текста, изображения и звука в компьюте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5.1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Контрольная работа №1 по теме  «Информация и информационные проце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2.1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Хранение информации. Практическая работа  «Представление изображения и зву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9.1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Передача информации. Проектное задание «Выбор конфигурации компьют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2.11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Обработка информации и алгоритмы. Практическая работа «Управление алгоритмическим исполни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9.11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Автоматическая обработка информации. Практическая работа «Автоматическая обработка дан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6.11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Информационные процессы в компьютере.</w:t>
            </w:r>
          </w:p>
          <w:p>
            <w:pPr>
              <w:pStyle w:val="Style24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ное задание «Настрой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IO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3.12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Контрольная работа №2 по теме «Информация и информационные процесс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0.12</w:t>
            </w:r>
          </w:p>
        </w:tc>
      </w:tr>
      <w:tr>
        <w:trPr>
          <w:trHeight w:val="4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numPr>
                <w:ilvl w:val="0"/>
                <w:numId w:val="5"/>
              </w:numPr>
              <w:suppressAutoHyphens w:val="true"/>
              <w:spacing w:lineRule="auto" w:line="276" w:before="0" w:after="0"/>
              <w:ind w:left="364" w:hanging="387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горитмы и элементы програм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лгоритмические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7.12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Запись алгоритмических конструкций в выбранном языке программ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/>
            </w:pPr>
            <w:r>
              <w:rPr/>
              <w:t>24.12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 Этапы решения задач на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4.01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ператоры языка Паскаль и его основные конструкции. Типы и структуры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1.01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перации, функции,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8.01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ператор присваивания, ввод и вывод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.02</w:t>
            </w:r>
          </w:p>
        </w:tc>
      </w:tr>
      <w:tr>
        <w:trPr>
          <w:trHeight w:val="5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Логические величины, операции,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1.02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Контрольная работа по теме «Программирование обработк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8.02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нтегрированная среда разработки программ на языке Паскал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этапная разработка пр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5.02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рограммирование вет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4.03</w:t>
            </w:r>
          </w:p>
        </w:tc>
      </w:tr>
      <w:tr>
        <w:trPr>
          <w:trHeight w:val="5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Программирование цик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1.03</w:t>
            </w:r>
          </w:p>
        </w:tc>
      </w:tr>
      <w:tr>
        <w:trPr>
          <w:trHeight w:val="5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Вложенные и итерационные цик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8.03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помогательные алгоритмы и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1.04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абличные величины (массив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8.04</w:t>
            </w:r>
          </w:p>
        </w:tc>
      </w:tr>
      <w:tr>
        <w:trPr>
          <w:trHeight w:val="5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364" w:hanging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Организация ввода и вывода данных с использованием фай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7.04</w:t>
            </w:r>
          </w:p>
        </w:tc>
      </w:tr>
      <w:tr>
        <w:trPr>
          <w:trHeight w:val="5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иповые задачи обработки масс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2.04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7. Символьный тип д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9.04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троки симв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06.05</w:t>
            </w:r>
          </w:p>
        </w:tc>
      </w:tr>
      <w:tr>
        <w:trPr>
          <w:trHeight w:val="54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Комбинированный тип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3.05</w:t>
            </w:r>
          </w:p>
        </w:tc>
      </w:tr>
      <w:tr>
        <w:trPr>
          <w:trHeight w:val="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Контрольная работа по теме ««Программирование обработки информ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0.05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uppressAutoHyphens w:val="true"/>
              <w:spacing w:lineRule="auto" w:line="276" w:before="0" w:after="0"/>
              <w:ind w:left="364" w:hanging="38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Итоговое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>27.05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Style24"/>
        <w:spacing w:before="0" w:after="0"/>
        <w:ind w:left="426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269"/>
        <w:gridCol w:w="1134"/>
        <w:gridCol w:w="956"/>
      </w:tblGrid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темы (разде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ичество час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та</w:t>
            </w:r>
          </w:p>
        </w:tc>
      </w:tr>
      <w:tr>
        <w:trPr>
          <w:trHeight w:val="42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системы и баз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37" w:hanging="2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37" w:hanging="23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истемы. Компоненты системы и их взаимодейств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237" w:hanging="23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актическая работа  «Структурная модель предметн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237" w:hanging="23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актическая работа «Модели информационны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237" w:hanging="23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за данны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ляционные (табличные) базы данных. Таблица – представление сведений об однотипных объектах. Поле, запись. Ключевые поля таблицы. Связь между таблиц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237" w:hanging="23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, ведение и использование баз данных при решении учебных и практических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актическая работа «Знакомство с СУБ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актическая работа «Создание базы данных "Приемная комиссия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Практическая работа «Проектные задания на самостоятельную разработку базы данных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</w:tr>
      <w:tr>
        <w:trPr>
          <w:trHeight w:val="5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.Контрольная работа по теме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>«Система управления базами дан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</w:tr>
      <w:tr>
        <w:trPr>
          <w:trHeight w:val="3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ind w:left="237" w:hanging="237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2.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ципы построения компьютерных сетей. Сетевые протоколы. Интернет. Адресация в сети Интернет. Система доменных имен. Браузе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семирная паут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ппаратные компоненты компьютерных сет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актическая работа 2.1. Интернет. Работа с электронной почтой и телеконференциями Практическая работа 2.2. Интернет. Работа с браузером. Просмо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актическая работа «Интернет. Сохранение загруже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раниц.»  Практическая работа «Интернет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с поисковыми систем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б-сайт. Страница. Взаимодействие веб-страницы с сервером. Динамические страниц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работка сай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омашняя страница». Создание таблиц и списков на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раниц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Сетевое хранение да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лачные сервис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«Разработка сайта "Моя семья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ind w:left="237" w:hanging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иды деятельности в сети Интернет. Геолокационные сервисы реального времени, интернет-торговля, бронирование билетов и гостине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«Разработка сайта "Животный мир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актическая работа «Разработка сайта "Наш класс"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</w:tr>
      <w:tr>
        <w:trPr>
          <w:trHeight w:val="30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.Контрольная работа  по теме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«Интерн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ое моде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оделирование зависимостей между величи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«Получение регрессионных модел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Модели статистического прогноз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«Прогнозир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Моделирование корреляционных зависим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«Проектные задания на получение регрессионных зависим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Модели оптимального план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Расчет корреляционных  зависимостей. Проектные задания по теме "Корреляционные зависим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</w:tr>
      <w:tr>
        <w:trPr>
          <w:trHeight w:val="5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0.Контрольная работа  по теме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«Информационное моделирова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Социальная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Социальные сети – организация коллективного взаимодействия и обмена данными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</w:rPr>
              <w:t>Сетевой этикет: правила поведения в киберпространстве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Проблема подлинности полученной информации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</w:rPr>
              <w:t>Информационная культура. Государственные электронные сервисы и услуги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Мобильные приложения. Открытые образовательные ресурсы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 xml:space="preserve">3. Средства защиты информации в АИС, компьютерных сетях и компьютерах. Общие проблемы защиты информации. Электронная подпись, сертифицированные сайты и документ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  <w:t>4.Техногенные и экономические угрозы, связанные с использованием ИКТ. Правовое обеспечение информационн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5. 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</w:tr>
      <w:tr>
        <w:trPr>
          <w:trHeight w:val="33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12">
    <w:name w:val="Основной текст (1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6">
    <w:name w:val="Основной текст (16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3">
    <w:name w:val="Основной текст33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8">
    <w:name w:val="Заголовок №8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4">
    <w:name w:val="Основной текст34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5">
    <w:name w:val="Основной текст35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Century Schoolbook" w:hAnsi="Century Schoolbook" w:eastAsia="Century Schoolbook" w:cs="Century Schoolbook"/>
      <w:i/>
      <w:iCs/>
      <w:sz w:val="19"/>
      <w:szCs w:val="19"/>
      <w:shd w:fill="FFFFFF" w:val="clear"/>
    </w:rPr>
  </w:style>
  <w:style w:type="character" w:styleId="121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6">
    <w:name w:val="Основной текст36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CourierNew">
    <w:name w:val="Основной текст + Courier New;Полужирный"/>
    <w:qFormat/>
    <w:rPr>
      <w:rFonts w:ascii="Courier New" w:hAnsi="Courier New" w:eastAsia="Courier New" w:cs="Courier New"/>
      <w:b/>
      <w:bCs/>
      <w:sz w:val="19"/>
      <w:szCs w:val="19"/>
      <w:shd w:fill="FFFFFF" w:val="clear"/>
    </w:rPr>
  </w:style>
  <w:style w:type="character" w:styleId="38">
    <w:name w:val="Основной текст38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40">
    <w:name w:val="Основной текст40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yle19">
    <w:name w:val="Основной текст Знак"/>
    <w:qFormat/>
    <w:rPr>
      <w:rFonts w:ascii="Bookman Old Style" w:hAnsi="Bookman Old Style" w:eastAsia="Times New Roman" w:cs="Bookman Old Style"/>
      <w:sz w:val="20"/>
      <w:szCs w:val="20"/>
    </w:rPr>
  </w:style>
  <w:style w:type="character" w:styleId="13">
    <w:name w:val="Основной текст (13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4">
    <w:name w:val="Основной текст (14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46">
    <w:name w:val="Основной текст4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141">
    <w:name w:val="Основной текст (1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131">
    <w:name w:val="Основной текст (13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Заголовок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Перечень Знак"/>
    <w:qFormat/>
    <w:rPr>
      <w:rFonts w:ascii="Times New Roman" w:hAnsi="Times New Roman" w:cs="Times New Roman"/>
      <w:sz w:val="28"/>
      <w:szCs w:val="22"/>
    </w:rPr>
  </w:style>
  <w:style w:type="character" w:styleId="Diffchunk">
    <w:name w:val="diff-chu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294" w:hanging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95">
    <w:name w:val="Основной текст95"/>
    <w:basedOn w:val="Normal"/>
    <w:qFormat/>
    <w:pPr>
      <w:shd w:fill="FFFFFF" w:val="clear"/>
      <w:spacing w:lineRule="exact" w:line="216" w:before="0" w:after="0"/>
      <w:ind w:hanging="720"/>
      <w:jc w:val="right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26" w:before="0" w:after="0"/>
      <w:jc w:val="right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81">
    <w:name w:val="Заголовок №8"/>
    <w:basedOn w:val="Normal"/>
    <w:qFormat/>
    <w:pPr>
      <w:shd w:fill="FFFFFF" w:val="clear"/>
      <w:spacing w:lineRule="atLeast" w:line="0" w:before="60" w:after="60"/>
      <w:ind w:hanging="160"/>
      <w:outlineLvl w:val="7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22">
    <w:name w:val="Абзац списка2"/>
    <w:basedOn w:val="Normal"/>
    <w:qFormat/>
    <w:pPr>
      <w:spacing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9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20:11:00Z</dcterms:created>
  <dc:creator>Полина Требунских</dc:creator>
  <dc:description/>
  <dc:language>en-US</dc:language>
  <cp:lastModifiedBy>Admin</cp:lastModifiedBy>
  <cp:lastPrinted>2017-11-02T12:14:00Z</cp:lastPrinted>
  <dcterms:modified xsi:type="dcterms:W3CDTF">2024-01-04T20:31:00Z</dcterms:modified>
  <cp:revision>3</cp:revision>
  <dc:subject/>
  <dc:title/>
</cp:coreProperties>
</file>